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b/>
          <w:sz w:val="22"/>
          <w:szCs w:val="22"/>
        </w:rPr>
        <w:t>ACQUISITION EQUIPEMENTS AUDIOVISUEL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78117655"/>
      <w:bookmarkStart w:id="1" w:name="__Fieldmark__0_377811765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78117655"/>
      <w:bookmarkStart w:id="3" w:name="__Fieldmark__1_377811765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78117655"/>
      <w:bookmarkStart w:id="5" w:name="__Fieldmark__2_377811765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78117655"/>
      <w:bookmarkStart w:id="7" w:name="__Fieldmark__3_3778117655"/>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78117655"/>
      <w:bookmarkStart w:id="9" w:name="__Fieldmark__4_3778117655"/>
      <w:bookmarkEnd w:id="9"/>
      <w:r>
        <w:rPr/>
      </w:r>
      <w:r>
        <w:rPr/>
        <w:fldChar w:fldCharType="end"/>
      </w:r>
      <w:r>
        <w:rPr>
          <w:rFonts w:cs="Arial" w:ascii="Arial" w:hAnsi="Arial"/>
        </w:rPr>
        <w:t xml:space="preserve"> CCAP n°25.005 du 24/03/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78117655"/>
      <w:bookmarkStart w:id="11" w:name="__Fieldmark__5_3778117655"/>
      <w:bookmarkEnd w:id="11"/>
      <w:r>
        <w:rPr/>
      </w:r>
      <w:r>
        <w:rPr/>
        <w:fldChar w:fldCharType="end"/>
      </w:r>
      <w:r>
        <w:rPr>
          <w:rFonts w:cs="Arial" w:ascii="Arial" w:hAnsi="Arial"/>
        </w:rPr>
        <w:t xml:space="preserve"> CCAG </w:t>
      </w:r>
      <w:r>
        <w:rPr>
          <w:rFonts w:cs="Arial" w:ascii="Arial" w:hAnsi="Arial"/>
          <w:lang w:eastAsia="fr-FR"/>
        </w:rPr>
        <w:t xml:space="preserve">Cahier des Clauses Administratives Générales applicable aux marchés publics de fournitures courantes et de services : </w:t>
      </w:r>
      <w:r>
        <w:rPr>
          <w:rFonts w:cs="Arial" w:ascii="Arial" w:hAnsi="Arial"/>
          <w:lang w:val="en-GB"/>
        </w:rPr>
        <w:t>entrée en vigueur au 01/04/2021 (arrêté du 30/03/2021)</w:t>
      </w:r>
    </w:p>
    <w:p>
      <w:pPr>
        <w:pStyle w:val="Normal"/>
        <w:suppressAutoHyphens w:val="false"/>
        <w:autoSpaceDE w:val="false"/>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78117655"/>
      <w:bookmarkStart w:id="13" w:name="__Fieldmark__6_3778117655"/>
      <w:bookmarkEnd w:id="13"/>
      <w:r>
        <w:rPr/>
      </w:r>
      <w:r>
        <w:rPr/>
        <w:fldChar w:fldCharType="end"/>
      </w:r>
      <w:r>
        <w:rPr>
          <w:rFonts w:cs="Arial" w:ascii="Arial" w:hAnsi="Arial"/>
        </w:rPr>
        <w:t xml:space="preserve"> CCTP joint…………………………………………………………………………………………..</w:t>
      </w:r>
    </w:p>
    <w:p>
      <w:pPr>
        <w:pStyle w:val="Normal"/>
        <w:tabs>
          <w:tab w:val="clear" w:pos="567"/>
          <w:tab w:val="left" w:pos="851" w:leader="none"/>
        </w:tabs>
        <w:spacing w:before="120" w:after="0"/>
        <w:ind w:left="1135" w:hanging="284"/>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78117655"/>
      <w:bookmarkStart w:id="15" w:name="__Fieldmark__7_3778117655"/>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8117655"/>
      <w:bookmarkStart w:id="17" w:name="__Fieldmark__8_377811765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78117655"/>
      <w:bookmarkStart w:id="19" w:name="__Fieldmark__9_377811765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8117655"/>
      <w:bookmarkStart w:id="21" w:name="__Fieldmark__10_377811765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78117655"/>
      <w:bookmarkStart w:id="23" w:name="__Fieldmark__11_377811765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8117655"/>
      <w:bookmarkStart w:id="25" w:name="__Fieldmark__12_377811765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78117655"/>
      <w:bookmarkStart w:id="27" w:name="__Fieldmark__13_377811765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8117655"/>
      <w:bookmarkStart w:id="29" w:name="__Fieldmark__14_377811765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78117655"/>
      <w:bookmarkStart w:id="31" w:name="__Fieldmark__15_377811765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78117655"/>
      <w:bookmarkStart w:id="33" w:name="__Fieldmark__16_3778117655"/>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78117655"/>
      <w:bookmarkStart w:id="35" w:name="__Fieldmark__17_377811765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78117655"/>
      <w:bookmarkStart w:id="37" w:name="__Fieldmark__18_377811765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78117655"/>
      <w:bookmarkStart w:id="39" w:name="__Fieldmark__19_377811765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78117655"/>
      <w:bookmarkStart w:id="41" w:name="__Fieldmark__20_377811765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78117655"/>
      <w:bookmarkStart w:id="43" w:name="__Fieldmark__21_3778117655"/>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78117655"/>
      <w:bookmarkStart w:id="45" w:name="__Fieldmark__22_377811765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78117655"/>
      <w:bookmarkStart w:id="47" w:name="__Fieldmark__23_3778117655"/>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78117655"/>
      <w:bookmarkStart w:id="49" w:name="__Fieldmark__24_377811765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78117655"/>
      <w:bookmarkStart w:id="51" w:name="__Fieldmark__25_3778117655"/>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08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8117655"/>
      <w:bookmarkStart w:id="53" w:name="__Fieldmark__26_377811765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78117655"/>
      <w:bookmarkStart w:id="55" w:name="__Fieldmark__27_377811765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78117655"/>
      <w:bookmarkStart w:id="57" w:name="__Fieldmark__28_377811765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78117655"/>
      <w:bookmarkStart w:id="59" w:name="__Fieldmark__29_377811765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78117655"/>
      <w:bookmarkStart w:id="61" w:name="__Fieldmark__30_377811765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78117655"/>
      <w:bookmarkStart w:id="63" w:name="__Fieldmark__31_377811765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78117655"/>
      <w:bookmarkStart w:id="65" w:name="__Fieldmark__32_377811765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78117655"/>
      <w:bookmarkStart w:id="67" w:name="__Fieldmark__33_377811765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78117655"/>
      <w:bookmarkStart w:id="69" w:name="__Fieldmark__34_377811765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78117655"/>
      <w:bookmarkStart w:id="71" w:name="__Fieldmark__35_377811765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clear" w:pos="4536"/>
          <w:tab w:val="clear" w:pos="9072"/>
        </w:tabs>
        <w:rPr>
          <w:rFonts w:ascii="Arial" w:hAnsi="Arial" w:cs="Arial"/>
          <w:b/>
          <w:b/>
        </w:rPr>
      </w:pPr>
      <w:r>
        <w:rPr>
          <w:rFonts w:cs="Arial" w:ascii="Arial" w:hAnsi="Arial"/>
          <w:b/>
        </w:rPr>
        <w:t>Université de Marie et Louis Pasteur</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pPr>
      <w:r>
        <w:rPr>
          <w:rFonts w:eastAsia="Wingdings" w:cs="Wingdings" w:ascii="Wingdings" w:hAnsi="Wingdings"/>
          <w:b/>
        </w:rPr>
        <w:t></w:t>
      </w:r>
      <w:r>
        <w:rPr>
          <w:rFonts w:eastAsia="Arial" w:cs="Arial" w:ascii="Arial" w:hAnsi="Arial"/>
          <w:b/>
        </w:rPr>
        <w:t xml:space="preserve"> </w:t>
      </w:r>
      <w:r>
        <w:rPr>
          <w:rFonts w:cs="Arial" w:ascii="Arial" w:hAnsi="Arial"/>
          <w:b/>
        </w:rPr>
        <w:t>03.81.66.60.97</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hyperlink r:id="rId18">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 Hugues DAUSSY, Président de l’Université Marie et Louis Pasteur</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rFonts w:ascii="Arial" w:hAnsi="Arial" w:cs="Arial"/>
          <w:bCs/>
          <w:iCs/>
        </w:rPr>
      </w:pPr>
      <w:r>
        <w:rPr>
          <w:rFonts w:cs="Arial" w:ascii="Arial" w:hAnsi="Arial"/>
          <w:bCs/>
          <w:iCs/>
        </w:rPr>
        <w:t>Mme Karine SABY LAUDIJOIS, Agent comptable de l’Université Marie et Louis Pasteur</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sz w:val="18"/>
              <w:szCs w:val="18"/>
            </w:rPr>
            <w:t xml:space="preserve">AOO ACQUISITION EQUIPEMENTS AUDIOVISUELS ARSENAL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service.marches@univ-fcomt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Charlotte GERARD</cp:lastModifiedBy>
  <cp:lastPrinted>2016-11-04T13:53:00Z</cp:lastPrinted>
  <dcterms:modified xsi:type="dcterms:W3CDTF">2025-09-08T08:30:00Z</dcterms:modified>
  <cp:revision>15</cp:revision>
  <dc:subject/>
  <dc:title>_Modèle recommandé : le service peut l’adapter le cas échéant_DC1_</dc:title>
</cp:coreProperties>
</file>