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b/>
          <w:lang w:val="en-GB"/>
        </w:rPr>
        <w:t xml:space="preserve">Ght_TRA_2025-185_AOO_Relance Lots 2025-084 Transports Prelevements Biologiques </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7088494"/>
      <w:bookmarkStart w:id="1" w:name="__Fieldmark__0_23270884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7088494"/>
      <w:bookmarkStart w:id="3" w:name="__Fieldmark__1_23270884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327088494"/>
      <w:bookmarkStart w:id="5" w:name="__Fieldmark__2_23270884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7088494"/>
      <w:bookmarkStart w:id="7" w:name="__Fieldmark__3_23270884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7088494"/>
      <w:bookmarkStart w:id="9" w:name="__Fieldmark__4_23270884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7088494"/>
      <w:bookmarkStart w:id="11" w:name="__Fieldmark__5_23270884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27088494"/>
      <w:bookmarkStart w:id="13" w:name="__Fieldmark__6_23270884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7088494"/>
      <w:bookmarkStart w:id="15" w:name="__Fieldmark__7_23270884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27088494"/>
      <w:bookmarkStart w:id="17" w:name="__Fieldmark__8_23270884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27088494"/>
      <w:bookmarkStart w:id="19" w:name="__Fieldmark__9_23270884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27088494"/>
      <w:bookmarkStart w:id="21" w:name="__Fieldmark__10_23270884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27088494"/>
      <w:bookmarkStart w:id="23" w:name="__Fieldmark__11_23270884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ht_TRA_2025-18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25-04-09T14:57:00Z</cp:lastPrinted>
  <dcterms:modified xsi:type="dcterms:W3CDTF">2025-09-08T07:22:00Z</dcterms:modified>
  <cp:revision>7</cp:revision>
  <dc:subject/>
  <dc:title/>
</cp:coreProperties>
</file>