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pPr>
      <w:r>
        <w:rPr>
          <w:rFonts w:cs="Arial" w:ascii="Arial" w:hAnsi="Arial"/>
          <w:b/>
          <w:lang w:val="en-GB"/>
        </w:rPr>
        <w:t>Ght_TRA_2025-185_AOO_Relance Lots 2025-084 Transports Prelevements Biologiques</w:t>
      </w:r>
    </w:p>
    <w:p>
      <w:pPr>
        <w:pStyle w:val="Normal"/>
        <w:rPr>
          <w:rFonts w:ascii="Arial" w:hAnsi="Arial" w:cs="Arial"/>
          <w:b/>
          <w:b/>
          <w:bCs/>
          <w:lang w:val="en-GB"/>
        </w:rPr>
      </w:pPr>
      <w:r>
        <w:rPr>
          <w:rFonts w:cs="Arial" w:ascii="Arial" w:hAnsi="Arial"/>
          <w:b/>
          <w:bCs/>
          <w:lang w:val="en-GB"/>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77663491"/>
      <w:bookmarkStart w:id="1" w:name="__Fieldmark__0_347766349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7663491"/>
      <w:bookmarkStart w:id="3" w:name="__Fieldmark__1_347766349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77663491"/>
            <w:bookmarkStart w:id="5" w:name="__Fieldmark__2_347766349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77663491"/>
            <w:bookmarkStart w:id="7" w:name="__Fieldmark__3_347766349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77663491"/>
            <w:bookmarkStart w:id="9" w:name="__Fieldmark__4_3477663491"/>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77663491"/>
            <w:bookmarkStart w:id="11" w:name="__Fieldmark__5_347766349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77663491"/>
      <w:bookmarkStart w:id="13" w:name="__Fieldmark__6_347766349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77663491"/>
      <w:bookmarkStart w:id="15" w:name="__Fieldmark__7_347766349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Ght_TRA_2025-18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9-08T07:22:00Z</dcterms:modified>
  <cp:revision>7</cp:revision>
  <dc:subject/>
  <dc:title>MISE A JOUR AVRIL 2007</dc:title>
</cp:coreProperties>
</file>