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ARCHIVAGE PHYSIQUE ET PRESTATIONS ASSOCIEES</w:t>
      </w:r>
    </w:p>
    <w:p>
      <w:pPr>
        <w:pStyle w:val="Normal"/>
        <w:jc w:val="center"/>
        <w:rPr>
          <w:rFonts w:ascii="Arial" w:hAnsi="Arial" w:cs="Arial"/>
          <w:b/>
          <w:b/>
          <w:bCs/>
        </w:rPr>
      </w:pPr>
      <w:r>
        <w:rPr>
          <w:rFonts w:cs="Arial" w:ascii="Arial" w:hAnsi="Arial"/>
          <w:b/>
          <w:bCs/>
        </w:rPr>
        <w:t>POUR LE CENTRE HOSPITALIER DE CHOLE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1187350"/>
      <w:bookmarkStart w:id="1" w:name="__Fieldmark__0_2661187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1187350"/>
      <w:bookmarkStart w:id="3" w:name="__Fieldmark__1_2661187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1187350"/>
      <w:bookmarkStart w:id="5" w:name="__Fieldmark__2_2661187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1187350"/>
      <w:bookmarkStart w:id="7" w:name="__Fieldmark__3_2661187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1187350"/>
      <w:bookmarkStart w:id="9" w:name="__Fieldmark__4_2661187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1187350"/>
      <w:bookmarkStart w:id="11" w:name="__Fieldmark__5_2661187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1187350"/>
      <w:bookmarkStart w:id="13" w:name="__Fieldmark__6_2661187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1187350"/>
      <w:bookmarkStart w:id="15" w:name="__Fieldmark__7_2661187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1187350"/>
      <w:bookmarkStart w:id="17" w:name="__Fieldmark__8_2661187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661187350"/>
      <w:bookmarkStart w:id="19" w:name="__Fieldmark__9_2661187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1187350"/>
      <w:bookmarkStart w:id="21" w:name="__Fieldmark__10_2661187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1187350"/>
      <w:bookmarkStart w:id="23" w:name="__Fieldmark__11_2661187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1367" w:leader="none"/>
              <w:tab w:val="center" w:pos="2409" w:leader="none"/>
            </w:tabs>
            <w:jc w:val="center"/>
            <w:rPr>
              <w:rFonts w:ascii="Arial" w:hAnsi="Arial" w:cs="Arial"/>
              <w:b/>
              <w:b/>
              <w:bCs/>
            </w:rPr>
          </w:pPr>
          <w:r>
            <w:rPr>
              <w:rFonts w:cs="Arial" w:ascii="Arial" w:hAnsi="Arial"/>
              <w:b/>
              <w:bCs/>
            </w:rPr>
            <w:t>DAG2025MAPA03ARCHIVEXTERNCHOLE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CAILLE SOPHIE</cp:lastModifiedBy>
  <cp:lastPrinted>2016-11-02T14:51:00Z</cp:lastPrinted>
  <dcterms:modified xsi:type="dcterms:W3CDTF">2025-04-18T12:54:00Z</dcterms:modified>
  <cp:revision>22</cp:revision>
  <dc:subject/>
  <dc:title/>
</cp:coreProperties>
</file>