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44 du 05/09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- Marché à procédure adaptée en application de l’article R.2123-(1à 7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Century Gothic" w:ascii="Century Gothic" w:hAnsi="Century Gothic"/>
          <w:b/>
        </w:rPr>
        <w:t>Remplacement du SSI du bâtiment GASTON CORDIER – site Pitié-Salpêtrière du groupe hospitalo-universitaire AP-HP. Sorbonne Université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5 - 213515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8 pages d’annexe au CCAP + 12 pages CCTP) et des documents qui y sont mentionnés, et après avoir établi les déclarations prévues aux articles R.2142-3 à R.2142-4, R.2143-4, R.2143-5, R.2143-6 à R.2143-10 et R.2143-11 à R.2143-12 du code de la commande publique, dans le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>Les prix du marché sont réputés établis sur la base des conditions économiques du mois d’</w:t>
      </w:r>
      <w:r>
        <w:rPr>
          <w:rFonts w:cs="Century Gothic" w:ascii="Century Gothic" w:hAnsi="Century Gothic"/>
          <w:b/>
          <w:bCs/>
        </w:rPr>
        <w:t>octobre</w:t>
      </w:r>
      <w:r>
        <w:rPr>
          <w:rFonts w:cs="Century Gothic" w:ascii="Century Gothic" w:hAnsi="Century Gothic"/>
          <w:b/>
        </w:rPr>
        <w:t xml:space="preserve"> 2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 du présent marché</w:t>
      </w:r>
      <w:r>
        <w:rPr/>
        <w:t>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2164347133"/>
      <w:bookmarkStart w:id="1" w:name="__Fieldmark__0_2164347133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2164347133"/>
      <w:bookmarkStart w:id="3" w:name="__Fieldmark__1_2164347133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- 213515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b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les </w:t>
      </w:r>
      <w:r>
        <w:rPr>
          <w:rFonts w:cs="Century Gothic" w:ascii="Century Gothic" w:hAnsi="Century Gothic"/>
          <w:bCs/>
        </w:rPr>
        <w:t>Remplacement du SSI du bâtiment GASTON CORDIER – site Pitié-Salpêtrière du groupe hospitalo-universitaire AP-HP. Sorbonne Université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Montant € HT des travaux de bas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travaux de ba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i w:val="false"/>
          <w:color w:val="000000"/>
          <w:sz w:val="20"/>
        </w:rPr>
        <w:t xml:space="preserve">dix-huit </w:t>
      </w:r>
      <w:r>
        <w:rPr>
          <w:rFonts w:cs="Arial" w:ascii="Century Gothic" w:hAnsi="Century Gothic"/>
          <w:i w:val="false"/>
          <w:color w:val="000000"/>
          <w:sz w:val="20"/>
        </w:rPr>
        <w:t>(18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/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1416" w:hanging="141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  <w:tab/>
      </w:r>
      <w:r>
        <w:rPr>
          <w:rFonts w:cs="Century Gothic" w:ascii="Century Gothic" w:hAnsi="Century Gothic"/>
          <w:b/>
        </w:rPr>
        <w:t>Remplacement du SSI du bâtiment GASTON CORDIER – site Pitié-Salpêtrière du groupe hospitalo-universitaire AP-HP. Sorbonne Université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bCs/>
              <w:color w:val="000000"/>
              <w:sz w:val="18"/>
              <w:szCs w:val="18"/>
            </w:rPr>
          </w:pPr>
          <w:r>
            <w:rPr>
              <w:rFonts w:cs="Century Gothic" w:ascii="Century Gothic" w:hAnsi="Century Gothic"/>
              <w:bCs/>
              <w:sz w:val="18"/>
              <w:szCs w:val="18"/>
            </w:rPr>
            <w:t>Remplacement du SSI du bâtiment GASTON CORDIER – site Pitié-Salpêtrière du groupe hospitalo-universitaire AP-HP. Sorbonne Université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44 du 05/09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58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9-05T13:08:00Z</dcterms:modified>
  <cp:revision>16</cp:revision>
  <dc:subject/>
  <dc:title>ACTE D’ENGAGEMENT</dc:title>
</cp:coreProperties>
</file>