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Direction des 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Direction des 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AOO – 20250087001000 – PRESTATIONS DE SERVICES FINANCIERS EN CREDIT-BAIL POUR LES BESOINS DES HOPITAUX HAINAUT CAMBRESIS, DU GCS SHAB ET DU GCS HOSPILINGE</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774443583"/>
      <w:bookmarkStart w:id="1" w:name="__Fieldmark__0_177444358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774443583"/>
      <w:bookmarkStart w:id="3" w:name="__Fieldmark__1_177444358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774443583"/>
            <w:bookmarkStart w:id="5" w:name="__Fieldmark__2_177444358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774443583"/>
            <w:bookmarkStart w:id="7" w:name="__Fieldmark__3_177444358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774443583"/>
            <w:bookmarkStart w:id="9" w:name="__Fieldmark__4_177444358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774443583"/>
            <w:bookmarkStart w:id="11" w:name="__Fieldmark__5_177444358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774443583"/>
            <w:bookmarkStart w:id="13" w:name="__Fieldmark__6_177444358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774443583"/>
      <w:bookmarkStart w:id="15" w:name="__Fieldmark__7_177444358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774443583"/>
      <w:bookmarkStart w:id="17" w:name="__Fieldmark__8_177444358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00870010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5-09-04T14:06:00Z</dcterms:modified>
  <cp:revision>12</cp:revision>
  <dc:subject/>
  <dc:title>MISE A JOUR AVRIL 2007</dc:title>
</cp:coreProperties>
</file>