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50087001000 – PRESTATIONS DE SERVICES FINANCIERS EN CREDIT-BAIL POUR LES BESOINS DES HOPITAUX HAINAUT CAMBRESIS, DU GCS SHAB ET DU GCS HOSPILINGE</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8907361"/>
      <w:bookmarkStart w:id="1" w:name="__Fieldmark__0_41889073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8907361"/>
      <w:bookmarkStart w:id="3" w:name="__Fieldmark__1_41889073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8907361"/>
      <w:bookmarkStart w:id="5" w:name="__Fieldmark__2_41889073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8907361"/>
      <w:bookmarkStart w:id="7" w:name="__Fieldmark__3_41889073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8907361"/>
      <w:bookmarkStart w:id="9" w:name="__Fieldmark__4_41889073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8907361"/>
      <w:bookmarkStart w:id="11" w:name="__Fieldmark__5_41889073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8907361"/>
      <w:bookmarkStart w:id="13" w:name="__Fieldmark__6_41889073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8907361"/>
      <w:bookmarkStart w:id="15" w:name="__Fieldmark__7_41889073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8907361"/>
      <w:bookmarkStart w:id="17" w:name="__Fieldmark__8_41889073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8907361"/>
      <w:bookmarkStart w:id="19" w:name="__Fieldmark__9_41889073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8907361"/>
      <w:bookmarkStart w:id="21" w:name="__Fieldmark__10_41889073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8907361"/>
      <w:bookmarkStart w:id="23" w:name="__Fieldmark__11_41889073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87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9-04T14:06:00Z</dcterms:modified>
  <cp:revision>46</cp:revision>
  <dc:subject/>
  <dc:title/>
</cp:coreProperties>
</file>