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b/>
          <w:b/>
          <w:bCs/>
        </w:rPr>
      </w:pPr>
      <w:r>
        <w:rPr>
          <w:b/>
        </w:rPr>
        <w:t>Entretien des systèmes de sécurité Incendi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 xml:space="preserve">consultation : </w:t>
      </w:r>
      <w:r>
        <w:rPr>
          <w:rFonts w:cs="Arial" w:ascii="Arial" w:hAnsi="Arial"/>
          <w:b/>
          <w:bCs/>
        </w:rPr>
        <w:t>25S105</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94772972"/>
      <w:bookmarkStart w:id="1" w:name="__Fieldmark__0_1094772972"/>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94772972"/>
      <w:bookmarkStart w:id="3" w:name="__Fieldmark__1_1094772972"/>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94772972"/>
      <w:bookmarkStart w:id="5" w:name="__Fieldmark__2_1094772972"/>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94772972"/>
      <w:bookmarkStart w:id="7" w:name="__Fieldmark__3_1094772972"/>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94772972"/>
      <w:bookmarkStart w:id="9" w:name="__Fieldmark__4_1094772972"/>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94772972"/>
      <w:bookmarkStart w:id="11" w:name="__Fieldmark__5_1094772972"/>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94772972"/>
      <w:bookmarkStart w:id="13" w:name="__Fieldmark__6_1094772972"/>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94772972"/>
      <w:bookmarkStart w:id="15" w:name="__Fieldmark__7_1094772972"/>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94772972"/>
      <w:bookmarkStart w:id="17" w:name="__Fieldmark__8_1094772972"/>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94772972"/>
      <w:bookmarkStart w:id="19" w:name="__Fieldmark__9_1094772972"/>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94772972"/>
      <w:bookmarkStart w:id="21" w:name="__Fieldmark__10_1094772972"/>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94772972"/>
      <w:bookmarkStart w:id="23" w:name="__Fieldmark__11_1094772972"/>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bCs/>
          <w:iCs/>
          <w:sz w:val="22"/>
          <w:szCs w:val="22"/>
        </w:rPr>
      </w:pPr>
      <w:r>
        <w:rPr>
          <w:rFonts w:cs="Arial" w:ascii="Arial" w:hAnsi="Arial"/>
          <w:b/>
          <w:bCs/>
          <w:iCs/>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094772972"/>
      <w:bookmarkStart w:id="25" w:name="__Fieldmark__12_1094772972"/>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094772972"/>
      <w:bookmarkStart w:id="27" w:name="__Fieldmark__13_1094772972"/>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094772972"/>
      <w:bookmarkStart w:id="32" w:name="__Fieldmark__14_1094772972"/>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1094772972"/>
      <w:bookmarkStart w:id="34" w:name="__Fieldmark__15_1094772972"/>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094772972"/>
      <w:bookmarkStart w:id="36" w:name="__Fieldmark__16_1094772972"/>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1094772972"/>
      <w:bookmarkStart w:id="38" w:name="__Fieldmark__17_1094772972"/>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094772972"/>
      <w:bookmarkStart w:id="40" w:name="__Fieldmark__18_1094772972"/>
      <w:bookmarkEnd w:id="4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1094772972"/>
      <w:bookmarkStart w:id="42" w:name="__Fieldmark__19_1094772972"/>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1094772972"/>
      <w:bookmarkStart w:id="44" w:name="__Fieldmark__20_1094772972"/>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1094772972"/>
      <w:bookmarkStart w:id="46" w:name="__Fieldmark__21_1094772972"/>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1094772972"/>
      <w:bookmarkStart w:id="48" w:name="__Fieldmark__22_1094772972"/>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1094772972"/>
      <w:bookmarkStart w:id="50" w:name="__Fieldmark__23_1094772972"/>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1094772972"/>
      <w:bookmarkStart w:id="52" w:name="__Fieldmark__24_1094772972"/>
      <w:bookmarkEnd w:id="52"/>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1094772972"/>
      <w:bookmarkStart w:id="54" w:name="__Fieldmark__25_1094772972"/>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1094772972"/>
      <w:bookmarkStart w:id="56" w:name="__Fieldmark__26_1094772972"/>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7" w:name="__Fieldmark__27_1094772972"/>
      <w:bookmarkStart w:id="58" w:name="__Fieldmark__27_1094772972"/>
      <w:bookmarkEnd w:id="58"/>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8_1094772972"/>
      <w:bookmarkStart w:id="60" w:name="__Fieldmark__28_1094772972"/>
      <w:bookmarkEnd w:id="60"/>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ind w:left="6804" w:hanging="0"/>
        <w:jc w:val="both"/>
        <w:rPr>
          <w:rFonts w:ascii="Arial" w:hAnsi="Arial" w:cs="Arial"/>
          <w:b/>
          <w:b/>
          <w:sz w:val="18"/>
          <w:szCs w:val="18"/>
        </w:rPr>
      </w:pPr>
      <w:r>
        <w:rPr>
          <w:rFonts w:cs="Arial" w:ascii="Arial" w:hAnsi="Arial"/>
          <w:b/>
          <w:sz w:val="18"/>
          <w:szCs w:val="18"/>
        </w:rPr>
        <w:t>Frédéric MARCHAL</w:t>
      </w:r>
    </w:p>
    <w:p>
      <w:pPr>
        <w:pStyle w:val="Normal"/>
        <w:ind w:left="6804" w:hanging="0"/>
        <w:jc w:val="both"/>
        <w:rPr/>
      </w:pPr>
      <w:r>
        <w:rPr>
          <w:rFonts w:cs="Arial" w:ascii="Arial" w:hAnsi="Arial"/>
          <w:b/>
          <w:sz w:val="18"/>
          <w:szCs w:val="18"/>
        </w:rPr>
        <w:t>Directeur Constructions, Patrimoine,</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tab/>
        <w:tab/>
        <w:tab/>
        <w:tab/>
        <w:tab/>
        <w:tab/>
        <w:tab/>
        <w:tab/>
        <w:tab/>
        <w:tab/>
        <w:tab/>
        <w:tab/>
        <w:t>et Transition Ecologiqu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iCs/>
            </w:rPr>
            <w:t>25S105-Entretien des systèmes de sécurité incendie</w:t>
          </w:r>
          <w:r>
            <w:rPr>
              <w:b/>
              <w:bCs/>
            </w:rPr>
            <w:t xml:space="preserv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3Car">
    <w:name w:val="Corps de texte 3 Car"/>
    <w:qFormat/>
    <w:rPr>
      <w:rFonts w:ascii="Univers" w:hAnsi="Univers" w:cs="Univers"/>
      <w:sz w:val="16"/>
      <w:szCs w:val="16"/>
      <w:lang w:eastAsia="zh-CN"/>
    </w:rPr>
  </w:style>
  <w:style w:type="character" w:styleId="EntteCar">
    <w:name w:val="En-tête Car"/>
    <w:qFormat/>
    <w:rPr>
      <w:rFonts w:ascii="Univers" w:hAnsi="Univers" w:cs="Univers"/>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07:27:00Z</dcterms:created>
  <dc:creator>francois</dc:creator>
  <dc:description/>
  <cp:keywords/>
  <dc:language>en-US</dc:language>
  <cp:lastModifiedBy>Dinitri NEEL</cp:lastModifiedBy>
  <dcterms:modified xsi:type="dcterms:W3CDTF">2025-07-22T07:27:00Z</dcterms:modified>
  <cp:revision>2</cp:revision>
  <dc:subject/>
  <dc:title>_Modèle recommandé : le service peut l’adapter le cas échéant_DC1_</dc:title>
</cp:coreProperties>
</file>