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204"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 xml:space="preserve">Centre Hospitalier de Vichy </w:t>
      </w:r>
    </w:p>
    <w:p>
      <w:pPr>
        <w:pStyle w:val="Header"/>
        <w:numPr>
          <w:ilvl w:val="0"/>
          <w:numId w:val="1"/>
        </w:numPr>
        <w:tabs>
          <w:tab w:val="clear" w:pos="4536"/>
          <w:tab w:val="clear" w:pos="9072"/>
        </w:tabs>
        <w:jc w:val="both"/>
        <w:rPr>
          <w:rFonts w:ascii="Arial" w:hAnsi="Arial" w:cs="Arial"/>
        </w:rPr>
      </w:pPr>
      <w:r>
        <w:rPr>
          <w:rFonts w:cs="Arial" w:ascii="Arial" w:hAnsi="Arial"/>
        </w:rPr>
        <w:t xml:space="preserve">Boulevard Denière </w:t>
      </w:r>
    </w:p>
    <w:p>
      <w:pPr>
        <w:pStyle w:val="Header"/>
        <w:numPr>
          <w:ilvl w:val="0"/>
          <w:numId w:val="1"/>
        </w:numPr>
        <w:tabs>
          <w:tab w:val="clear" w:pos="4536"/>
          <w:tab w:val="clear" w:pos="9072"/>
        </w:tabs>
        <w:jc w:val="both"/>
        <w:rPr>
          <w:rFonts w:ascii="Arial" w:hAnsi="Arial" w:cs="Arial"/>
        </w:rPr>
      </w:pPr>
      <w:r>
        <w:rPr>
          <w:rFonts w:cs="Arial" w:ascii="Arial" w:hAnsi="Arial"/>
        </w:rPr>
        <w:t>BP 2757</w:t>
      </w:r>
    </w:p>
    <w:p>
      <w:pPr>
        <w:pStyle w:val="Header"/>
        <w:numPr>
          <w:ilvl w:val="0"/>
          <w:numId w:val="1"/>
        </w:numPr>
        <w:tabs>
          <w:tab w:val="clear" w:pos="4536"/>
          <w:tab w:val="clear" w:pos="9072"/>
        </w:tabs>
        <w:jc w:val="both"/>
        <w:rPr>
          <w:rFonts w:ascii="Arial" w:hAnsi="Arial" w:cs="Arial"/>
        </w:rPr>
      </w:pPr>
      <w:r>
        <w:rPr>
          <w:rFonts w:cs="Arial" w:ascii="Arial" w:hAnsi="Arial"/>
        </w:rPr>
        <w:t>03207 VICHY CEDEX</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SIRET : 260 300 264 0001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rocédure : P_25-027-001 - Réaménagement des consultations de rhumatologie</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2710762"/>
      <w:bookmarkStart w:id="1" w:name="__Fieldmark__0_322710762"/>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2710762"/>
      <w:bookmarkStart w:id="3" w:name="__Fieldmark__1_322710762"/>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2710762"/>
      <w:bookmarkStart w:id="5" w:name="__Fieldmark__2_322710762"/>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2710762"/>
      <w:bookmarkStart w:id="7" w:name="__Fieldmark__3_322710762"/>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2710762"/>
      <w:bookmarkStart w:id="9" w:name="__Fieldmark__4_322710762"/>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2710762"/>
      <w:bookmarkStart w:id="11" w:name="__Fieldmark__5_322710762"/>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2710762"/>
      <w:bookmarkStart w:id="13" w:name="__Fieldmark__6_322710762"/>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2710762"/>
      <w:bookmarkStart w:id="15" w:name="__Fieldmark__7_322710762"/>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2710762"/>
      <w:bookmarkStart w:id="17" w:name="__Fieldmark__8_322710762"/>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2710762"/>
      <w:bookmarkStart w:id="19" w:name="__Fieldmark__9_322710762"/>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2710762"/>
      <w:bookmarkStart w:id="21" w:name="__Fieldmark__10_322710762"/>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2710762"/>
      <w:bookmarkStart w:id="23" w:name="__Fieldmark__11_322710762"/>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Procédure : </w:t>
          </w:r>
          <w:r>
            <w:rPr>
              <w:rFonts w:cs="Arial" w:ascii="Arial" w:hAnsi="Arial"/>
              <w:b/>
            </w:rPr>
            <w:t>P_25-027-001</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 Sandra V</cp:lastModifiedBy>
  <cp:lastPrinted>2016-11-02T14:51:00Z</cp:lastPrinted>
  <dcterms:modified xsi:type="dcterms:W3CDTF">2025-09-08T11:46:00Z</dcterms:modified>
  <cp:revision>6</cp:revision>
  <dc:subject/>
  <dc:title/>
</cp:coreProperties>
</file>