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iCs/>
        </w:rPr>
      </w:pPr>
      <w:r>
        <w:rPr>
          <w:rFonts w:cs="Arial" w:ascii="Arial" w:hAnsi="Arial"/>
          <w:b/>
          <w:bCs/>
          <w:iCs/>
        </w:rPr>
        <w:t>CHU BESANCON, site Jean Minjoz</w:t>
      </w:r>
    </w:p>
    <w:p>
      <w:pPr>
        <w:pStyle w:val="Header"/>
        <w:rPr>
          <w:rFonts w:ascii="Arial" w:hAnsi="Arial" w:cs="Arial"/>
          <w:b/>
          <w:b/>
          <w:bCs/>
          <w:iCs/>
        </w:rPr>
      </w:pPr>
      <w:r>
        <w:rPr>
          <w:rFonts w:cs="Arial" w:ascii="Arial" w:hAnsi="Arial"/>
          <w:b/>
          <w:bCs/>
          <w:iCs/>
        </w:rPr>
        <w:t>Cellule des marchés DSHA</w:t>
      </w:r>
    </w:p>
    <w:p>
      <w:pPr>
        <w:pStyle w:val="Header"/>
        <w:rPr>
          <w:rFonts w:ascii="Arial" w:hAnsi="Arial" w:cs="Arial"/>
          <w:b/>
          <w:b/>
          <w:bCs/>
          <w:iCs/>
        </w:rPr>
      </w:pPr>
      <w:r>
        <w:rPr>
          <w:rFonts w:cs="Arial" w:ascii="Arial" w:hAnsi="Arial"/>
          <w:b/>
          <w:bCs/>
          <w:iCs/>
        </w:rPr>
        <w:t>3 boulevard A.Fleming</w:t>
      </w:r>
    </w:p>
    <w:p>
      <w:pPr>
        <w:pStyle w:val="Header"/>
        <w:tabs>
          <w:tab w:val="clear" w:pos="4536"/>
          <w:tab w:val="clear" w:pos="9072"/>
        </w:tabs>
        <w:rPr>
          <w:rFonts w:ascii="Arial" w:hAnsi="Arial" w:cs="Arial"/>
        </w:rPr>
      </w:pPr>
      <w:r>
        <w:rPr>
          <w:rFonts w:cs="Arial" w:ascii="Arial" w:hAnsi="Arial"/>
          <w:b/>
          <w:bCs/>
          <w:iCs/>
        </w:rPr>
        <w:t>25030 BESANCON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63319485"/>
      <w:bookmarkStart w:id="1" w:name="__Fieldmark__0_296331948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63319485"/>
      <w:bookmarkStart w:id="3" w:name="__Fieldmark__1_296331948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63319485"/>
      <w:bookmarkStart w:id="5" w:name="__Fieldmark__2_296331948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63319485"/>
      <w:bookmarkStart w:id="7" w:name="__Fieldmark__3_296331948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63319485"/>
      <w:bookmarkStart w:id="9" w:name="__Fieldmark__4_296331948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63319485"/>
      <w:bookmarkStart w:id="11" w:name="__Fieldmark__5_296331948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63319485"/>
      <w:bookmarkStart w:id="13" w:name="__Fieldmark__6_296331948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63319485"/>
      <w:bookmarkStart w:id="15" w:name="__Fieldmark__7_296331948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63319485"/>
      <w:bookmarkStart w:id="17" w:name="__Fieldmark__8_296331948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63319485"/>
      <w:bookmarkStart w:id="19" w:name="__Fieldmark__9_2963319485"/>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63319485"/>
      <w:bookmarkStart w:id="21" w:name="__Fieldmark__10_296331948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63319485"/>
      <w:bookmarkStart w:id="23" w:name="__Fieldmark__11_296331948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ulie SAUQUET</cp:lastModifiedBy>
  <cp:lastPrinted>2016-11-02T14:51:00Z</cp:lastPrinted>
  <dcterms:modified xsi:type="dcterms:W3CDTF">2025-03-05T12:52:00Z</dcterms:modified>
  <cp:revision>13</cp:revision>
  <dc:subject/>
  <dc:title/>
</cp:coreProperties>
</file>