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95532673"/>
      <w:bookmarkStart w:id="1" w:name="__Fieldmark__0_349553267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95532673"/>
      <w:bookmarkStart w:id="3" w:name="__Fieldmark__1_349553267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95532673"/>
            <w:bookmarkStart w:id="5" w:name="__Fieldmark__2_349553267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95532673"/>
            <w:bookmarkStart w:id="7" w:name="__Fieldmark__3_349553267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95532673"/>
            <w:bookmarkStart w:id="9" w:name="__Fieldmark__4_349553267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95532673"/>
            <w:bookmarkStart w:id="11" w:name="__Fieldmark__5_349553267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95532673"/>
            <w:bookmarkStart w:id="13" w:name="__Fieldmark__6_349553267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95532673"/>
      <w:bookmarkStart w:id="15" w:name="__Fieldmark__7_349553267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95532673"/>
      <w:bookmarkStart w:id="17" w:name="__Fieldmark__8_349553267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495532673"/>
      <w:bookmarkStart w:id="19" w:name="__Fieldmark__9_3495532673"/>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495532673"/>
      <w:bookmarkStart w:id="21" w:name="__Fieldmark__10_3495532673"/>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495532673"/>
      <w:bookmarkStart w:id="23" w:name="__Fieldmark__11_349553267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495532673"/>
      <w:bookmarkStart w:id="25" w:name="__Fieldmark__12_349553267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