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La Rochelle Université</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val="fr-BE" w:eastAsia="fr-FR"/>
        </w:rPr>
      </w:pPr>
      <w:r>
        <w:rPr/>
        <w:t>Fourniture sous forme d'abonnement, de périodiques, édités en France et à l’étranger, sur supports papier et / ou numérique</w:t>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320427"/>
      <w:bookmarkStart w:id="1" w:name="__Fieldmark__0_57320427"/>
      <w:bookmarkEnd w:id="1"/>
      <w:r>
        <w:rPr/>
      </w:r>
      <w:r>
        <w:rPr/>
        <w:fldChar w:fldCharType="end"/>
      </w:r>
      <w:r>
        <w:rPr>
          <w:rFonts w:cs="Arial"/>
        </w:rPr>
        <w:t xml:space="preserve"> pour </w:t>
      </w:r>
      <w:r>
        <w:rPr>
          <w:color w:val="000000"/>
        </w:rPr>
        <w:t>l'accord-cadre</w:t>
      </w:r>
      <w:r>
        <w:rPr/>
        <w:t>.</w:t>
      </w:r>
    </w:p>
    <w:p>
      <w:pPr>
        <w:pStyle w:val="Normal"/>
        <w:ind w:left="567" w:hanging="0"/>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320427"/>
      <w:bookmarkStart w:id="3" w:name="__Fieldmark__1_5732042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320427"/>
      <w:bookmarkStart w:id="5" w:name="__Fieldmark__2_5732042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320427"/>
      <w:bookmarkStart w:id="7" w:name="__Fieldmark__3_5732042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7320427"/>
      <w:bookmarkStart w:id="9" w:name="__Fieldmark__4_5732042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320427"/>
      <w:bookmarkStart w:id="11" w:name="__Fieldmark__5_5732042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320427"/>
      <w:bookmarkStart w:id="13" w:name="__Fieldmark__6_5732042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7320427"/>
      <w:bookmarkStart w:id="15" w:name="__Fieldmark__7_5732042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7320427"/>
      <w:bookmarkStart w:id="17" w:name="__Fieldmark__8_5732042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7320427"/>
      <w:bookmarkStart w:id="19" w:name="__Fieldmark__9_5732042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19.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0:00Z</dcterms:created>
  <dc:creator>3P</dc:creator>
  <dc:description/>
  <cp:keywords/>
  <dc:language>en-US</dc:language>
  <cp:lastModifiedBy>Audrey Fournerat</cp:lastModifiedBy>
  <cp:lastPrinted>2016-11-02T14:51:00Z</cp:lastPrinted>
  <dcterms:modified xsi:type="dcterms:W3CDTF">2025-09-05T08:23:00Z</dcterms:modified>
  <cp:revision>3</cp:revision>
  <dc:subject/>
  <dc:title/>
</cp:coreProperties>
</file>