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La Rochelle Université</w:t>
      </w:r>
    </w:p>
    <w:p>
      <w:pPr>
        <w:pStyle w:val="Normal"/>
        <w:rPr>
          <w:rFonts w:ascii="Marianne;Calibri" w:hAnsi="Marianne;Calibri" w:cs="Arial"/>
          <w:bCs/>
        </w:rPr>
      </w:pPr>
      <w:r>
        <w:rPr>
          <w:rFonts w:cs="Arial" w:ascii="Marianne;Calibri" w:hAnsi="Marianne;Calibri"/>
          <w:bCs/>
          <w:color w:val="000000"/>
        </w:rPr>
        <w:t>23 avenue Albert Einstein</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BP 33060</w:t>
      </w:r>
    </w:p>
    <w:p>
      <w:pPr>
        <w:pStyle w:val="Normal"/>
        <w:rPr>
          <w:rFonts w:ascii="Marianne;Calibri" w:hAnsi="Marianne;Calibri" w:cs="Arial"/>
          <w:bCs/>
        </w:rPr>
      </w:pPr>
      <w:r>
        <w:rPr>
          <w:rFonts w:cs="Arial" w:ascii="Marianne;Calibri" w:hAnsi="Marianne;Calibri"/>
          <w:bCs/>
          <w:color w:val="000000"/>
        </w:rPr>
        <w:t>17031</w:t>
      </w:r>
      <w:r>
        <w:rPr>
          <w:rFonts w:cs="Arial" w:ascii="Marianne;Calibri" w:hAnsi="Marianne;Calibri"/>
          <w:bCs/>
        </w:rPr>
        <w:t xml:space="preserve"> </w:t>
      </w:r>
      <w:r>
        <w:rPr>
          <w:rFonts w:cs="Arial" w:ascii="Marianne;Calibri" w:hAnsi="Marianne;Calibri"/>
          <w:bCs/>
          <w:color w:val="000000"/>
        </w:rPr>
        <w:t>La Rochelle</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 46 45 91 14</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niv-lr.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rPr>
      </w:pPr>
      <w:r>
        <w:rPr/>
        <w:t>Fourniture sous forme d'abonnement, de périodiques, édités en France et à l’étranger, sur supports papier et / ou numérique</w:t>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112480202"/>
      <w:bookmarkStart w:id="1" w:name="__Fieldmark__0_311248020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112480202"/>
      <w:bookmarkStart w:id="3" w:name="__Fieldmark__1_311248020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112480202"/>
            <w:bookmarkStart w:id="5" w:name="__Fieldmark__2_311248020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112480202"/>
            <w:bookmarkStart w:id="7" w:name="__Fieldmark__3_311248020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112480202"/>
            <w:bookmarkStart w:id="9" w:name="__Fieldmark__4_311248020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112480202"/>
            <w:bookmarkStart w:id="11" w:name="__Fieldmark__5_311248020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112480202"/>
            <w:bookmarkStart w:id="13" w:name="__Fieldmark__6_311248020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112480202"/>
      <w:bookmarkStart w:id="15" w:name="__Fieldmark__7_311248020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112480202"/>
      <w:bookmarkStart w:id="17" w:name="__Fieldmark__8_311248020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00019.00.17.00</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0:10:00Z</dcterms:created>
  <dc:creator>util-daj</dc:creator>
  <dc:description/>
  <cp:keywords/>
  <dc:language>en-US</dc:language>
  <cp:lastModifiedBy>Audrey Fournerat</cp:lastModifiedBy>
  <cp:lastPrinted>2023-09-26T10:15:00Z</cp:lastPrinted>
  <dcterms:modified xsi:type="dcterms:W3CDTF">2025-09-05T08:24:00Z</dcterms:modified>
  <cp:revision>3</cp:revision>
  <dc:subject/>
  <dc:title>MISE A JOUR AVRIL 2007</dc:title>
</cp:coreProperties>
</file>