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rPr>
          <w:rFonts w:ascii="Arial" w:hAnsi="Arial" w:cs="Arial"/>
          <w:b/>
          <w:b/>
          <w:sz w:val="24"/>
          <w:szCs w:val="24"/>
        </w:rPr>
      </w:pPr>
      <w:r>
        <w:rPr>
          <w:rFonts w:cs="Arial" w:ascii="Arial" w:hAnsi="Arial"/>
          <w:b/>
          <w:sz w:val="24"/>
          <w:szCs w:val="24"/>
        </w:rPr>
        <w:t>Marché n°2025A015</w:t>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Acquisition de matériels pour l’analyse d’argiles et de sols</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lot 1 : « Acquisition d’un équipement d’absorption atomique de flamme »</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lot 2 : « Acquisition d’un équipement de chromatographie ioniqu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2672633"/>
      <w:bookmarkStart w:id="1" w:name="__Fieldmark__0_22926726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2672633"/>
      <w:bookmarkStart w:id="3" w:name="__Fieldmark__1_22926726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2672633"/>
      <w:bookmarkStart w:id="5" w:name="__Fieldmark__2_22926726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2672633"/>
      <w:bookmarkStart w:id="7" w:name="__Fieldmark__3_22926726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2672633"/>
      <w:bookmarkStart w:id="9" w:name="__Fieldmark__4_22926726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2672633"/>
      <w:bookmarkStart w:id="11" w:name="__Fieldmark__5_22926726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2672633"/>
      <w:bookmarkStart w:id="13" w:name="__Fieldmark__6_22926726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2672633"/>
      <w:bookmarkStart w:id="15" w:name="__Fieldmark__7_22926726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2672633"/>
      <w:bookmarkStart w:id="17" w:name="__Fieldmark__8_22926726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92672633"/>
      <w:bookmarkStart w:id="19" w:name="__Fieldmark__9_22926726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2672633"/>
      <w:bookmarkStart w:id="21" w:name="__Fieldmark__10_22926726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92672633"/>
      <w:bookmarkStart w:id="23" w:name="__Fieldmark__11_22926726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0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2:56:00Z</dcterms:created>
  <dc:creator>BOUVIER-VITAL ISABELLE</dc:creator>
  <dc:description/>
  <cp:keywords/>
  <dc:language>en-US</dc:language>
  <cp:lastModifiedBy>Penot Celine</cp:lastModifiedBy>
  <cp:lastPrinted>2016-11-02T14:51:00Z</cp:lastPrinted>
  <dcterms:modified xsi:type="dcterms:W3CDTF">2025-08-22T12:56:00Z</dcterms:modified>
  <cp:revision>2</cp:revision>
  <dc:subject/>
  <dc:title/>
</cp:coreProperties>
</file>