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t>Marché n°2025A015</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Acquisition de matériels pour l’analyse d’argiles et de sol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1 : « Acquisition d’un équipement d’absorption atomique de flamme »</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2 : « Acquisition d’un équipement de chromatographie ioniqu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8098393"/>
      <w:bookmarkStart w:id="1" w:name="__Fieldmark__0_19480983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8098393"/>
      <w:bookmarkStart w:id="3" w:name="__Fieldmark__1_19480983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8098393"/>
            <w:bookmarkStart w:id="5" w:name="__Fieldmark__2_19480983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8098393"/>
            <w:bookmarkStart w:id="7" w:name="__Fieldmark__3_19480983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8098393"/>
            <w:bookmarkStart w:id="9" w:name="__Fieldmark__4_19480983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8098393"/>
            <w:bookmarkStart w:id="11" w:name="__Fieldmark__5_19480983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8098393"/>
      <w:bookmarkStart w:id="13" w:name="__Fieldmark__6_19480983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8098393"/>
      <w:bookmarkStart w:id="15" w:name="__Fieldmark__7_19480983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A0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56:00Z</dcterms:created>
  <dc:creator>util-daj</dc:creator>
  <dc:description/>
  <cp:keywords/>
  <dc:language>en-US</dc:language>
  <cp:lastModifiedBy>Penot Celine</cp:lastModifiedBy>
  <cp:lastPrinted>2016-11-02T15:02:00Z</cp:lastPrinted>
  <dcterms:modified xsi:type="dcterms:W3CDTF">2025-08-22T12:56:00Z</dcterms:modified>
  <cp:revision>2</cp:revision>
  <dc:subject/>
  <dc:title>MISE A JOUR AVRIL 2007</dc:title>
</cp:coreProperties>
</file>