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5A01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b/>
          <w:b/>
          <w:sz w:val="24"/>
          <w:szCs w:val="24"/>
        </w:rPr>
      </w:pPr>
      <w:r>
        <w:rPr>
          <w:rFonts w:cs="Arial" w:ascii="Arial" w:hAnsi="Arial"/>
          <w:b/>
          <w:sz w:val="24"/>
          <w:szCs w:val="24"/>
        </w:rPr>
        <w:t>Marché n°2025A015</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Acquisition de matériels pour l’analyse d’argiles et de sols</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lot 1 : « Acquisition d’un équipement d’absorption atomique de flamme »</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lot 2 : « Acquisition d’un équipement de chromatographie ionique »</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8360774"/>
      <w:bookmarkStart w:id="1" w:name="__Fieldmark__0_277836077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8360774"/>
      <w:bookmarkStart w:id="3" w:name="__Fieldmark__1_277836077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8360774"/>
      <w:bookmarkStart w:id="5" w:name="__Fieldmark__2_277836077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778360774"/>
      <w:bookmarkStart w:id="7" w:name="__Fieldmark__3_277836077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8360774"/>
      <w:bookmarkStart w:id="9" w:name="__Fieldmark__4_277836077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78360774"/>
      <w:bookmarkStart w:id="11" w:name="__Fieldmark__5_2778360774"/>
      <w:bookmarkEnd w:id="11"/>
      <w:r>
        <w:rPr/>
      </w:r>
      <w:r>
        <w:rPr/>
        <w:fldChar w:fldCharType="end"/>
      </w:r>
      <w:r>
        <w:rPr>
          <w:rFonts w:cs="Arial" w:ascii="Arial" w:hAnsi="Arial"/>
          <w:lang w:val="en-GB"/>
        </w:rPr>
        <w:t xml:space="preserve"> CCAG : fournitures courantes et services de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78360774"/>
      <w:bookmarkStart w:id="13" w:name="__Fieldmark__6_2778360774"/>
      <w:bookmarkEnd w:id="13"/>
      <w:r>
        <w:rPr/>
      </w:r>
      <w:r>
        <w:rPr/>
        <w:fldChar w:fldCharType="end"/>
      </w:r>
      <w:r>
        <w:rPr>
          <w:rFonts w:cs="Arial" w:ascii="Arial" w:hAnsi="Arial"/>
          <w:lang w:val="en-GB"/>
        </w:rPr>
        <w:t xml:space="preserve"> CCTP n°2025A01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8360774"/>
      <w:bookmarkStart w:id="15" w:name="__Fieldmark__7_2778360774"/>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78360774"/>
      <w:bookmarkStart w:id="17" w:name="__Fieldmark__8_277836077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78360774"/>
      <w:bookmarkStart w:id="19" w:name="__Fieldmark__9_277836077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8360774"/>
      <w:bookmarkStart w:id="21" w:name="__Fieldmark__10_277836077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78360774"/>
      <w:bookmarkStart w:id="23" w:name="__Fieldmark__11_277836077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78360774"/>
      <w:bookmarkStart w:id="25" w:name="__Fieldmark__12_277836077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78360774"/>
      <w:bookmarkStart w:id="27" w:name="__Fieldmark__13_277836077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78360774"/>
      <w:bookmarkStart w:id="29" w:name="__Fieldmark__14_277836077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78360774"/>
      <w:bookmarkStart w:id="31" w:name="__Fieldmark__15_277836077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78360774"/>
      <w:bookmarkStart w:id="33" w:name="__Fieldmark__16_2778360774"/>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78360774"/>
      <w:bookmarkStart w:id="35" w:name="__Fieldmark__17_277836077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778360774"/>
      <w:bookmarkStart w:id="37" w:name="__Fieldmark__18_2778360774"/>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78360774"/>
      <w:bookmarkStart w:id="39" w:name="__Fieldmark__19_2778360774"/>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778360774"/>
      <w:bookmarkStart w:id="41" w:name="__Fieldmark__20_277836077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semaines ou ………………… jours </w:t>
      </w:r>
      <w:r>
        <w:rPr>
          <w:rFonts w:cs="Arial" w:ascii="Arial" w:hAnsi="Arial"/>
          <w:b/>
          <w:bCs/>
        </w:rPr>
        <w:t>(maximum 6 semaines)</w:t>
      </w:r>
      <w:r>
        <w:rPr>
          <w:rFonts w:cs="Arial" w:ascii="Arial" w:hAnsi="Arial"/>
        </w:rPr>
        <w:t xml:space="preserve">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778360774"/>
      <w:bookmarkStart w:id="43" w:name="__Fieldmark__21_2778360774"/>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78360774"/>
      <w:bookmarkStart w:id="45" w:name="__Fieldmark__22_277836077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78360774"/>
      <w:bookmarkStart w:id="47" w:name="__Fieldmark__23_2778360774"/>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778360774"/>
      <w:bookmarkStart w:id="49" w:name="__Fieldmark__24_277836077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78360774"/>
      <w:bookmarkStart w:id="51" w:name="__Fieldmark__25_277836077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78360774"/>
      <w:bookmarkStart w:id="53" w:name="__Fieldmark__26_277836077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778360774"/>
      <w:bookmarkStart w:id="55" w:name="__Fieldmark__27_277836077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78360774"/>
      <w:bookmarkStart w:id="57" w:name="__Fieldmark__28_277836077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78360774"/>
      <w:bookmarkStart w:id="59" w:name="__Fieldmark__29_277836077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778360774"/>
      <w:bookmarkStart w:id="61" w:name="__Fieldmark__30_2778360774"/>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778360774"/>
      <w:bookmarkStart w:id="63" w:name="__Fieldmark__31_277836077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778360774"/>
      <w:bookmarkStart w:id="65" w:name="__Fieldmark__32_277836077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78360774"/>
      <w:bookmarkStart w:id="67" w:name="__Fieldmark__33_277836077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78360774"/>
      <w:bookmarkStart w:id="69" w:name="__Fieldmark__34_2778360774"/>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778360774"/>
      <w:bookmarkStart w:id="71" w:name="__Fieldmark__35_277836077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778360774"/>
      <w:bookmarkStart w:id="73" w:name="__Fieldmark__36_2778360774"/>
      <w:bookmarkEnd w:id="73"/>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778360774"/>
      <w:bookmarkStart w:id="75" w:name="__Fieldmark__37_2778360774"/>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778360774"/>
      <w:bookmarkStart w:id="77" w:name="__Fieldmark__38_2778360774"/>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778360774"/>
      <w:bookmarkStart w:id="79" w:name="__Fieldmark__39_2778360774"/>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778360774"/>
      <w:bookmarkStart w:id="81" w:name="__Fieldmark__40_2778360774"/>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15</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2:55:00Z</dcterms:created>
  <dc:creator>francois</dc:creator>
  <dc:description/>
  <cp:keywords/>
  <dc:language>en-US</dc:language>
  <cp:lastModifiedBy>Penot Celine</cp:lastModifiedBy>
  <cp:lastPrinted>2016-04-08T16:31:00Z</cp:lastPrinted>
  <dcterms:modified xsi:type="dcterms:W3CDTF">2025-08-22T12:55:00Z</dcterms:modified>
  <cp:revision>2</cp:revision>
  <dc:subject/>
  <dc:title>_Modèle recommandé : le service peut l’adapter le cas échéant_DC1_</dc:title>
</cp:coreProperties>
</file>