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keepNext w:val="true"/>
        <w:numPr>
          <w:ilvl w:val="4"/>
          <w:numId w:val="1"/>
        </w:numPr>
        <w:tabs>
          <w:tab w:val="clear" w:pos="567"/>
          <w:tab w:val="left" w:pos="2670" w:leader="none"/>
        </w:tabs>
        <w:ind w:left="1008" w:hanging="1008"/>
        <w:jc w:val="both"/>
        <w:outlineLvl w:val="4"/>
        <w:rPr/>
      </w:pPr>
      <w:r>
        <w:rPr>
          <w:rFonts w:cs="Arial Narrow" w:ascii="Arial Narrow" w:hAnsi="Arial Narrow"/>
          <w:b/>
          <w:bCs/>
          <w:iCs/>
          <w:sz w:val="22"/>
          <w:szCs w:val="22"/>
        </w:rPr>
        <w:t>Centre  Hospitalier Universitaire d’Orléans - Groupement Hospitalier de Territoire du Loiret</w:t>
      </w:r>
    </w:p>
    <w:p>
      <w:pPr>
        <w:pStyle w:val="Normal"/>
        <w:rPr/>
      </w:pPr>
      <w:r>
        <w:rPr>
          <w:rFonts w:cs="Arial Narrow" w:ascii="Arial Narrow" w:hAnsi="Arial Narrow"/>
          <w:b/>
          <w:bCs/>
          <w:sz w:val="22"/>
          <w:szCs w:val="22"/>
        </w:rPr>
        <w:t>Pôle GHT du Loiret – Direction des Achats et de la logistiqu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t>Location de vélo à assistance électrique pour l’EPSM Georges Daumezon à Fleury-les-Aubrais.</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28392974"/>
      <w:bookmarkStart w:id="1" w:name="__Fieldmark__0_392839297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28392974"/>
      <w:bookmarkStart w:id="3" w:name="__Fieldmark__1_392839297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28392974"/>
            <w:bookmarkStart w:id="5" w:name="__Fieldmark__2_392839297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28392974"/>
            <w:bookmarkStart w:id="7" w:name="__Fieldmark__3_392839297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28392974"/>
            <w:bookmarkStart w:id="9" w:name="__Fieldmark__4_392839297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28392974"/>
            <w:bookmarkStart w:id="11" w:name="__Fieldmark__5_392839297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28392974"/>
      <w:bookmarkStart w:id="13" w:name="__Fieldmark__6_392839297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28392974"/>
      <w:bookmarkStart w:id="15" w:name="__Fieldmark__7_392839297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MAPA 2025-010</w:t>
          </w:r>
        </w:p>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8:34:00Z</dcterms:created>
  <dc:creator>util-daj</dc:creator>
  <dc:description/>
  <cp:keywords/>
  <dc:language>en-US</dc:language>
  <cp:lastModifiedBy>ESNOL Aurelie</cp:lastModifiedBy>
  <cp:lastPrinted>2016-11-02T15:02:00Z</cp:lastPrinted>
  <dcterms:modified xsi:type="dcterms:W3CDTF">2025-03-26T08:34:00Z</dcterms:modified>
  <cp:revision>2</cp:revision>
  <dc:subject/>
  <dc:title>MISE A JOUR AVRIL 2007</dc:title>
</cp:coreProperties>
</file>