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drawing>
          <wp:inline distT="0" distB="0" distL="0" distR="0">
            <wp:extent cx="6085205" cy="9156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U CRITERE « PRESTATIONS DU FOURNISSEUR »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A REMETTRE OBLIGATOIREMENT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océdure P26_003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m du fournisseur  XXXXX</w:t>
      </w:r>
    </w:p>
    <w:p>
      <w:pPr>
        <w:pStyle w:val="Normal"/>
        <w:spacing w:before="36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240" w:after="0"/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stations associées du fournisseur :</w:t>
      </w:r>
    </w:p>
    <w:p>
      <w:pPr>
        <w:pStyle w:val="Normal"/>
        <w:spacing w:before="240" w:after="0"/>
        <w:ind w:left="540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Réseau du support technique en appui de la bonne utilisation produits et accompagnement aux changements de pratiques précisant les objectifs de vos équipes sur les produits  relatifs à cette procédure:</w:t>
      </w:r>
    </w:p>
    <w:p>
      <w:pPr>
        <w:pStyle w:val="Normal"/>
        <w:tabs>
          <w:tab w:val="clear" w:pos="709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OUI, description détaillée du réseau </w:t>
      </w:r>
      <w:r>
        <w:rPr>
          <w:rFonts w:cs="Calibri" w:ascii="Calibri" w:hAnsi="Calibri"/>
          <w:b/>
          <w:bCs/>
          <w:sz w:val="22"/>
          <w:szCs w:val="22"/>
        </w:rPr>
        <w:t>à fournir annexée à l’offre</w:t>
      </w:r>
      <w:r>
        <w:rPr>
          <w:rFonts w:cs="Calibri" w:ascii="Calibri" w:hAnsi="Calibri"/>
          <w:sz w:val="22"/>
          <w:szCs w:val="22"/>
        </w:rPr>
        <w:t>, précisant les objectifs de la visite médicale sur les produits de cette procédu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57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-</w:t>
        <w:tab/>
        <w:t>Logistiqu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860" w:leader="none"/>
          <w:tab w:val="left" w:pos="6840" w:leader="none"/>
        </w:tabs>
        <w:spacing w:before="24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de commandes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 le montant ou la quantité : ……………..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Si OUI, préciser si refus de livrer en deçà d’un montant ou d’une quantité minimum : 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vraison en urgence :</w:t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" w:ascii="Calibri" w:hAnsi="Calibri"/>
          <w:sz w:val="22"/>
          <w:szCs w:val="22"/>
        </w:rPr>
        <w:t xml:space="preserve"> Sous 24h</w:t>
        <w:tab/>
        <w:t xml:space="preserve">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Si OUI, heure limite de commande : ……………..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Si OUI, frais de port : ………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Si OUI, préciser la grille tarifaire : ……………..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" w:ascii="Calibri" w:hAnsi="Calibri"/>
          <w:sz w:val="22"/>
          <w:szCs w:val="22"/>
        </w:rPr>
        <w:t xml:space="preserve"> Sous 48h</w:t>
        <w:tab/>
        <w:t xml:space="preserve">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Si OUI, heure limite de commande : ……………..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Si OUI, frais de port : ………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Si OUI, préciser la grille tarifaire : 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360" w:after="0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Traitement des commandes exceptionnelles avec livraison les WE &amp; jours fériés : </w:t>
      </w:r>
    </w:p>
    <w:p>
      <w:pPr>
        <w:pStyle w:val="Normal"/>
        <w:tabs>
          <w:tab w:val="clear" w:pos="709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1260" w:leader="none"/>
          <w:tab w:val="left" w:pos="360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Si OUI, frais de port : </w:t>
      </w:r>
    </w:p>
    <w:p>
      <w:pPr>
        <w:pStyle w:val="Normal"/>
        <w:tabs>
          <w:tab w:val="clear" w:pos="709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1260" w:leader="none"/>
          <w:tab w:val="left" w:pos="4680" w:leader="none"/>
          <w:tab w:val="left" w:pos="6840" w:leader="none"/>
          <w:tab w:val="left" w:pos="9360" w:leader="dot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Si OUI, préciser la grille tarifaire : </w:t>
        <w:tab/>
      </w:r>
    </w:p>
    <w:p>
      <w:pPr>
        <w:pStyle w:val="Normal"/>
        <w:spacing w:before="240" w:after="0"/>
        <w:ind w:left="540" w:hanging="35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Reprise de produits avant péremption : 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50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i OUI, sans condition </w:t>
        <w:tab/>
        <w:tab/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50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i OUI, sous conditions </w:t>
        <w:tab/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50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57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- Sécurisation de l’approvisionnement 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Avez-vous mis en place des mesures préventives afin de limiter le risque de rupture sur les références en marché ?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/>
      </w:pPr>
      <w:r>
        <w:rPr/>
        <w:t xml:space="preserve">Si OUI, </w:t>
      </w:r>
      <w:r>
        <w:rPr>
          <w:u w:val="single"/>
        </w:rPr>
        <w:t>préciser quelles sont ces mesures et sur quels lots sont-elles appliquées</w:t>
      </w:r>
      <w:r>
        <w:rPr/>
        <w:t> :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>Présence d’un stock de … mois/jours de consommation HCL chez le fournisseur pour les lots ….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>Des solutions de substitution seront proposées en cas de rupture pour les lots …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 xml:space="preserve">Présence d’un centre de stockage logistique en France ? (Préciser pour quels lots) 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>Présence d’un centre de stockage logistique en Europe ? (Préciser pour quels lots)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>Présence de plusieurs centre de stockage en Europe ? (Préciser pour quels lots)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 xml:space="preserve">Validation des quantités commandées par les clients avant livraison (contrôle des commandes) afin d’éviter qu’un établissement vide les stocks et mettent en rupture les autres établissements ? </w:t>
      </w:r>
    </w:p>
    <w:p>
      <w:pPr>
        <w:pStyle w:val="TextBody"/>
        <w:spacing w:lineRule="atLeast" w:line="240" w:before="0" w:after="0"/>
        <w:ind w:left="720" w:right="85" w:hanging="0"/>
        <w:jc w:val="both"/>
        <w:rPr/>
      </w:pPr>
      <w:r>
        <w:rPr>
          <w:rFonts w:cs="Arial"/>
          <w:iCs/>
          <w:szCs w:val="22"/>
        </w:rPr>
        <w:t xml:space="preserve">Si oui :  </w:t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 xml:space="preserve">En permanence ? 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>
          <w:rFonts w:cs="Arial"/>
          <w:iCs/>
          <w:szCs w:val="22"/>
        </w:rPr>
        <w:t>Qu’en période de tension d’approvisionnement</w:t>
      </w:r>
    </w:p>
    <w:p>
      <w:pPr>
        <w:pStyle w:val="TextBody"/>
        <w:spacing w:lineRule="atLeast" w:line="240" w:before="0" w:after="0"/>
        <w:ind w:left="720" w:right="85" w:hanging="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Autres (préciser toutes mesures mises en place)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 w:before="0" w:after="0"/>
        <w:ind w:left="720" w:right="85" w:hanging="0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4-</w:t>
        <w:tab/>
        <w:t>Conditions commerciales sur performance</w:t>
        <w:tab/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>Remises consenties :</w:t>
        <w:tab/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 fonction d’un maximum de xx commandes passées/an, par entité juridique et par fournisseur (respect des critères de développement durable) 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 OUI, préciser le pourcentage : …………………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 OUI, éventuellement sous quelles conditions : …………………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/>
      </w:pP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 fonction du respect des conditionnements fournisseur, et de l’optimisation des camions ou des transports.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 OUI, préciser le pourcentage : …………………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i OUI, éventuellement sous quelles conditions : ………………… </w:t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>Autres remises consenties (RFA, unités gratuites, etc.) :</w:t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36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ait à,</w:t>
      </w:r>
    </w:p>
    <w:p>
      <w:pPr>
        <w:pStyle w:val="Retraitcorpsdetexte2"/>
        <w:tabs>
          <w:tab w:val="clear" w:pos="4820"/>
          <w:tab w:val="right" w:pos="8505" w:leader="dot"/>
        </w:tabs>
        <w:spacing w:before="120" w:after="0"/>
        <w:ind w:left="4820" w:right="57" w:hanging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Le </w:t>
        <w:tab/>
      </w:r>
    </w:p>
    <w:p>
      <w:pPr>
        <w:pStyle w:val="Normal"/>
        <w:tabs>
          <w:tab w:val="clear" w:pos="709"/>
          <w:tab w:val="left" w:pos="3780" w:leader="none"/>
          <w:tab w:val="left" w:pos="6840" w:leader="none"/>
        </w:tabs>
        <w:spacing w:lineRule="auto" w:line="360" w:before="600" w:after="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ignature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achet du laboratoir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1418" w:gutter="0" w:header="284" w:top="1259" w:footer="24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MAJ janv.-24</w:t>
    </w:r>
  </w:p>
  <w:p>
    <w:pPr>
      <w:pStyle w:val="Footer"/>
      <w:rPr/>
    </w:pPr>
    <w:r>
      <w:rPr>
        <w:rFonts w:cs="Calibri" w:ascii="Calibri" w:hAnsi="Calibri"/>
        <w:sz w:val="18"/>
        <w:szCs w:val="18"/>
      </w:rPr>
      <w:tab/>
      <w:tab/>
      <w:t>Page 2 sur 2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MAJ nov.-19</w:t>
      <w:tab/>
      <w:tab/>
      <w:t>Page 1 su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">
    <w:name w:val="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3" w:leader="none"/>
        <w:tab w:val="right" w:pos="95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13:00Z</dcterms:created>
  <dc:creator>Utilisateur</dc:creator>
  <dc:description/>
  <cp:keywords/>
  <dc:language>en-US</dc:language>
  <cp:lastModifiedBy>HAMM, Heloise</cp:lastModifiedBy>
  <cp:lastPrinted>2016-04-26T16:55:00Z</cp:lastPrinted>
  <dcterms:modified xsi:type="dcterms:W3CDTF">2025-08-01T09:53:00Z</dcterms:modified>
  <cp:revision>20</cp:revision>
  <dc:subject/>
  <dc:title>Annexe 2 du règlement de consultation</dc:title>
</cp:coreProperties>
</file>