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Cs/>
        </w:rPr>
      </w:pPr>
      <w:r>
        <w:rPr>
          <w:rFonts w:cs="Arial" w:ascii="Arial" w:hAnsi="Arial"/>
          <w:b/>
          <w:iCs/>
        </w:rPr>
        <w:t>Madame MARIE LAURE VINCENT</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Normal"/>
        <w:jc w:val="both"/>
        <w:rPr>
          <w:rFonts w:ascii="Arial" w:hAnsi="Arial" w:cs="Arial"/>
          <w:iCs/>
        </w:rPr>
      </w:pPr>
      <w:r>
        <w:rPr>
          <w:rFonts w:cs="Arial" w:ascii="Arial" w:hAnsi="Arial"/>
          <w:b/>
          <w:bCs/>
        </w:rPr>
        <w:t>Téléphone : 01 40 62 84 09</w:t>
      </w:r>
    </w:p>
    <w:p>
      <w:pPr>
        <w:pStyle w:val="Normal"/>
        <w:jc w:val="both"/>
        <w:rPr>
          <w:rFonts w:ascii="Arial" w:hAnsi="Arial" w:cs="Arial"/>
          <w:b/>
          <w:b/>
        </w:rPr>
      </w:pPr>
      <w:r>
        <w:rPr>
          <w:rFonts w:cs="Arial" w:ascii="Arial" w:hAnsi="Arial"/>
          <w:b/>
        </w:rPr>
        <w:t>Courriel : vincent.loubet@legiondhonneur.f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u w:val="single"/>
        </w:rPr>
        <w:t>En cas d’allotissement, identifier également le ou les lots concernés par la présente déclaration de sous-traitanc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Gras" w:hAnsi="Arial Gras" w:cs="Arial"/>
          <w:b/>
          <w:b/>
          <w:bCs/>
          <w:smallCaps/>
          <w:color w:val="000099"/>
        </w:rPr>
      </w:pPr>
      <w:r>
        <w:rPr>
          <w:rFonts w:cs="Arial" w:ascii="Arial Gras" w:hAnsi="Arial Gras"/>
          <w:b/>
          <w:bCs/>
          <w:smallCaps/>
          <w:color w:val="000099"/>
        </w:rPr>
        <w:t>Marché référence 2025 32 op 320-1</w:t>
      </w:r>
    </w:p>
    <w:p>
      <w:pPr>
        <w:pStyle w:val="Normal"/>
        <w:rPr>
          <w:rFonts w:ascii="Arial" w:hAnsi="Arial" w:cs="Arial"/>
          <w:b/>
          <w:b/>
          <w:bCs/>
        </w:rPr>
      </w:pPr>
      <w:r>
        <w:rPr>
          <w:rFonts w:cs="Tahoma" w:ascii="Garamond" w:hAnsi="Garamond"/>
          <w:sz w:val="24"/>
          <w:szCs w:val="24"/>
        </w:rPr>
        <w:t>TRAVAUX DE REPRISE DE LA PRODUCTION D’EAU CHAUDE SANITAIRE – ANCIEN INTERNAT -  DE LA MAISON D’EDUCATION DE LA LEGION D’HONNEUR A SAINT GERMAIN EN LAYE</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7746442"/>
      <w:bookmarkStart w:id="1" w:name="__Fieldmark__0_39774644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7746442"/>
      <w:bookmarkStart w:id="3" w:name="__Fieldmark__1_39774644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7746442"/>
      <w:bookmarkStart w:id="5" w:name="__Fieldmark__2_39774644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746442"/>
      <w:bookmarkStart w:id="7" w:name="__Fieldmark__3_39774644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7746442"/>
      <w:bookmarkStart w:id="9" w:name="__Fieldmark__4_39774644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746442"/>
      <w:bookmarkStart w:id="11" w:name="__Fieldmark__5_39774644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7746442"/>
      <w:bookmarkStart w:id="13" w:name="__Fieldmark__6_39774644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7746442"/>
      <w:bookmarkStart w:id="15" w:name="__Fieldmark__7_39774644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7746442"/>
      <w:bookmarkStart w:id="17" w:name="__Fieldmark__8_39774644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7746442"/>
      <w:bookmarkStart w:id="19" w:name="__Fieldmark__9_39774644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7746442"/>
      <w:bookmarkStart w:id="21" w:name="__Fieldmark__10_39774644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7746442"/>
      <w:bookmarkStart w:id="23" w:name="__Fieldmark__11_39774644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7746442"/>
      <w:bookmarkStart w:id="25" w:name="__Fieldmark__12_39774644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7746442"/>
      <w:bookmarkStart w:id="27" w:name="__Fieldmark__13_39774644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7746442"/>
      <w:bookmarkStart w:id="29" w:name="__Fieldmark__14_39774644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7746442"/>
      <w:bookmarkStart w:id="31" w:name="__Fieldmark__15_39774644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7746442"/>
      <w:bookmarkStart w:id="33" w:name="__Fieldmark__16_39774644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7746442"/>
      <w:bookmarkStart w:id="35" w:name="__Fieldmark__17_39774644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7746442"/>
      <w:bookmarkStart w:id="37" w:name="__Fieldmark__18_39774644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7746442"/>
      <w:bookmarkStart w:id="39" w:name="__Fieldmark__19_39774644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025 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BROSSARD Karine</cp:lastModifiedBy>
  <cp:lastPrinted>2019-03-13T17:36:00Z</cp:lastPrinted>
  <dcterms:modified xsi:type="dcterms:W3CDTF">2025-09-02T08:12:00Z</dcterms:modified>
  <cp:revision>46</cp:revision>
  <dc:subject/>
  <dc:title>_Modèle recommandé : le service peut l’adapter le cas échéant_DC1_</dc:title>
</cp:coreProperties>
</file>