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rPr>
          <w:rFonts w:ascii="Century Gothic" w:hAnsi="Century Gothic" w:cs="Arial"/>
          <w:b/>
          <w:b/>
          <w:bCs/>
          <w:w w:val="110"/>
        </w:rPr>
      </w:pPr>
      <w:r>
        <w:rPr>
          <w:rFonts w:cs="Arial" w:ascii="Century Gothic" w:hAnsi="Century Gothic"/>
          <w:b/>
          <w:bCs/>
          <w:w w:val="110"/>
        </w:rPr>
        <w:t>Travaux de réseaux et d’équipements scéniques de la salle de spectacle dans le cadre de l’aménagement</w:t>
      </w:r>
      <w:r>
        <w:rPr>
          <w:rFonts w:cs="Arial" w:ascii="Century Gothic" w:hAnsi="Century Gothic"/>
          <w:b/>
          <w:bCs/>
          <w:spacing w:val="26"/>
          <w:w w:val="110"/>
        </w:rPr>
        <w:t xml:space="preserve"> </w:t>
      </w:r>
      <w:r>
        <w:rPr>
          <w:rFonts w:cs="Arial" w:ascii="Century Gothic" w:hAnsi="Century Gothic"/>
          <w:b/>
          <w:bCs/>
          <w:w w:val="110"/>
        </w:rPr>
        <w:t>du bâtiment Arsenal N de l’Université Marie et Louis Pasteur (UMLP)</w:t>
      </w:r>
    </w:p>
    <w:p>
      <w:pPr>
        <w:pStyle w:val="Normal"/>
        <w:rPr>
          <w:rFonts w:ascii="Arial" w:hAnsi="Arial" w:cs="Arial"/>
          <w:b/>
          <w:b/>
          <w:bCs/>
          <w:w w:val="110"/>
        </w:rPr>
      </w:pPr>
      <w:r>
        <w:rPr>
          <w:rFonts w:cs="Arial" w:ascii="Arial" w:hAnsi="Arial"/>
          <w:b/>
          <w:bCs/>
          <w:w w:val="110"/>
        </w:rPr>
      </w:r>
    </w:p>
    <w:p>
      <w:pPr>
        <w:pStyle w:val="Normal"/>
        <w:tabs>
          <w:tab w:val="clear" w:pos="567"/>
          <w:tab w:val="left" w:pos="426" w:leader="none"/>
          <w:tab w:val="left" w:pos="851" w:leader="none"/>
        </w:tabs>
        <w:jc w:val="both"/>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bCs/>
        </w:rPr>
      </w:pPr>
      <w:r>
        <w:rPr>
          <w:rFonts w:cs="Univers" w:ascii="Univers" w:hAnsi="Univers"/>
          <w:b/>
        </w:rPr>
        <w:t>Bâtiment Arsenal N – 7, place Saint Jacques – 25000 Besançon</w:t>
      </w:r>
    </w:p>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59256909"/>
      <w:bookmarkStart w:id="1" w:name="__Fieldmark__0_35592569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9256909"/>
      <w:bookmarkStart w:id="3" w:name="__Fieldmark__1_35592569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59256909"/>
      <w:bookmarkStart w:id="5" w:name="__Fieldmark__2_35592569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59256909"/>
      <w:bookmarkStart w:id="7" w:name="__Fieldmark__3_35592569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59256909"/>
      <w:bookmarkStart w:id="9" w:name="__Fieldmark__4_35592569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59256909"/>
      <w:bookmarkStart w:id="11" w:name="__Fieldmark__5_35592569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59256909"/>
      <w:bookmarkStart w:id="13" w:name="__Fieldmark__6_35592569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59256909"/>
      <w:bookmarkStart w:id="15" w:name="__Fieldmark__7_35592569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59256909"/>
      <w:bookmarkStart w:id="17" w:name="__Fieldmark__8_3559256909"/>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59256909"/>
      <w:bookmarkStart w:id="19" w:name="__Fieldmark__9_355925690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59256909"/>
      <w:bookmarkStart w:id="21" w:name="__Fieldmark__10_35592569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59256909"/>
      <w:bookmarkStart w:id="23" w:name="__Fieldmark__11_35592569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O Scénographie Arsenal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mbria" w:hAnsi="Cambria;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4:50:00Z</dcterms:created>
  <dc:creator>BOUVIER-VITAL ISABELLE</dc:creator>
  <dc:description/>
  <cp:keywords/>
  <dc:language>en-US</dc:language>
  <cp:lastModifiedBy>Julie LANTOINE</cp:lastModifiedBy>
  <cp:lastPrinted>2025-06-19T11:38:00Z</cp:lastPrinted>
  <dcterms:modified xsi:type="dcterms:W3CDTF">2025-06-24T07:17:00Z</dcterms:modified>
  <cp:revision>8</cp:revision>
  <dc:subject/>
  <dc:title/>
</cp:coreProperties>
</file>