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FOURNITURE DE PRODUITS ET DE MATERIELS D’ENTRETIEN ET D’HEBERGEMENT HOTELIER. AVEC MISE À DISPOSITION D’UN SYSTEME DE COMMANDE EN LIGNE</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3"/>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610819216"/>
      <w:bookmarkStart w:id="1" w:name="__Fieldmark__0_610819216"/>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3"/>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610819216"/>
      <w:bookmarkStart w:id="3" w:name="__Fieldmark__1_610819216"/>
      <w:bookmarkEnd w:id="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610819216"/>
      <w:bookmarkStart w:id="5" w:name="__Fieldmark__2_610819216"/>
      <w:bookmarkEnd w:id="5"/>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610819216"/>
      <w:bookmarkStart w:id="7" w:name="__Fieldmark__3_610819216"/>
      <w:bookmarkEnd w:id="7"/>
      <w:r>
        <w:rPr>
          <w:rFonts w:cs="Garamond" w:ascii="Garamond" w:hAnsi="Garamond"/>
        </w:rPr>
      </w:r>
      <w:r>
        <w:rPr>
          <w:rFonts w:cs="Garamond" w:ascii="Garamond" w:hAnsi="Garamond"/>
        </w:rPr>
        <w:fldChar w:fldCharType="end"/>
      </w:r>
      <w:r>
        <w:rPr>
          <w:rFonts w:cs="Arial" w:ascii="Garamond" w:hAnsi="Garamond"/>
          <w:lang w:val="en-GB"/>
        </w:rPr>
        <w:t xml:space="preserve"> CCAP n° 25DAHL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610819216"/>
      <w:bookmarkStart w:id="9" w:name="__Fieldmark__4_610819216"/>
      <w:bookmarkEnd w:id="9"/>
      <w:r>
        <w:rPr>
          <w:rFonts w:cs="Garamond" w:ascii="Garamond" w:hAnsi="Garamond"/>
        </w:rPr>
      </w:r>
      <w:r>
        <w:rPr>
          <w:rFonts w:cs="Garamond" w:ascii="Garamond" w:hAnsi="Garamond"/>
        </w:rPr>
        <w:fldChar w:fldCharType="end"/>
      </w:r>
      <w:r>
        <w:rPr>
          <w:rFonts w:cs="Arial" w:ascii="Garamond" w:hAnsi="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610819216"/>
      <w:bookmarkStart w:id="11" w:name="__Fieldmark__5_610819216"/>
      <w:bookmarkEnd w:id="11"/>
      <w:r>
        <w:rPr>
          <w:rFonts w:cs="Garamond" w:ascii="Garamond" w:hAnsi="Garamond"/>
        </w:rPr>
      </w:r>
      <w:r>
        <w:rPr>
          <w:rFonts w:cs="Garamond" w:ascii="Garamond" w:hAnsi="Garamond"/>
        </w:rPr>
        <w:fldChar w:fldCharType="end"/>
      </w:r>
      <w:r>
        <w:rPr>
          <w:rFonts w:cs="Arial" w:ascii="Garamond" w:hAnsi="Garamond"/>
          <w:lang w:val="en-GB"/>
        </w:rPr>
        <w:t xml:space="preserve"> CCTP n° 25DAHL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610819216"/>
      <w:bookmarkStart w:id="13" w:name="__Fieldmark__6_610819216"/>
      <w:bookmarkEnd w:id="13"/>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610819216"/>
      <w:bookmarkStart w:id="15" w:name="__Fieldmark__7_610819216"/>
      <w:bookmarkEnd w:id="1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610819216"/>
      <w:bookmarkStart w:id="17" w:name="__Fieldmark__8_610819216"/>
      <w:bookmarkEnd w:id="1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610819216"/>
      <w:bookmarkStart w:id="19" w:name="__Fieldmark__9_610819216"/>
      <w:bookmarkEnd w:id="1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610819216"/>
      <w:bookmarkStart w:id="21" w:name="__Fieldmark__10_610819216"/>
      <w:bookmarkEnd w:id="2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610819216"/>
      <w:bookmarkStart w:id="23" w:name="__Fieldmark__11_610819216"/>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610819216"/>
      <w:bookmarkStart w:id="25" w:name="__Fieldmark__12_610819216"/>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610819216"/>
      <w:bookmarkStart w:id="27" w:name="__Fieldmark__13_610819216"/>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610819216"/>
      <w:bookmarkStart w:id="29" w:name="__Fieldmark__14_610819216"/>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Le marché prend effet à compter 17 décembre 2025 ou de sa date de notification si celle-ci est postérieure et pour une période de 1 a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610819216"/>
      <w:bookmarkStart w:id="31" w:name="__Fieldmark__15_610819216"/>
      <w:bookmarkEnd w:id="31"/>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610819216"/>
      <w:bookmarkStart w:id="33" w:name="__Fieldmark__16_610819216"/>
      <w:bookmarkEnd w:id="33"/>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610819216"/>
      <w:bookmarkStart w:id="35" w:name="__Fieldmark__17_610819216"/>
      <w:bookmarkEnd w:id="3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610819216"/>
      <w:bookmarkStart w:id="37" w:name="__Fieldmark__18_610819216"/>
      <w:bookmarkEnd w:id="3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610819216"/>
      <w:bookmarkStart w:id="39" w:name="__Fieldmark__19_610819216"/>
      <w:bookmarkEnd w:id="3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610819216"/>
      <w:bookmarkStart w:id="41" w:name="__Fieldmark__20_610819216"/>
      <w:bookmarkEnd w:id="4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610819216"/>
      <w:bookmarkStart w:id="43" w:name="__Fieldmark__21_610819216"/>
      <w:bookmarkEnd w:id="4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610819216"/>
      <w:bookmarkStart w:id="45" w:name="__Fieldmark__22_610819216"/>
      <w:bookmarkEnd w:id="4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610819216"/>
      <w:bookmarkStart w:id="47" w:name="__Fieldmark__23_610819216"/>
      <w:bookmarkEnd w:id="4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610819216"/>
      <w:bookmarkStart w:id="49" w:name="__Fieldmark__24_610819216"/>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610819216"/>
      <w:bookmarkStart w:id="51" w:name="__Fieldmark__25_610819216"/>
      <w:bookmarkEnd w:id="51"/>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610819216"/>
      <w:bookmarkStart w:id="53" w:name="__Fieldmark__26_610819216"/>
      <w:bookmarkEnd w:id="5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rFonts w:ascii="Garamond" w:hAnsi="Garamond" w:cs="Arial"/>
          <w:b/>
          <w:b/>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54" w:name="__Fieldmark__27_610819216"/>
      <w:bookmarkStart w:id="55" w:name="__Fieldmark__27_610819216"/>
      <w:bookmarkEnd w:id="55"/>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56" w:name="__Fieldmark__28_610819216"/>
      <w:bookmarkStart w:id="57" w:name="__Fieldmark__28_610819216"/>
      <w:bookmarkEnd w:id="57"/>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rFonts w:ascii="Garamond" w:hAnsi="Garamond" w:cs="Arial"/>
              <w:b/>
              <w:b/>
            </w:rPr>
          </w:pPr>
          <w:r>
            <w:rPr>
              <w:rFonts w:cs="Arial" w:ascii="Garamond" w:hAnsi="Garamond"/>
              <w:b/>
            </w:rPr>
            <w:t>Consultation n° 25DAHL024</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9-03T13:22:00Z</dcterms:modified>
  <cp:revision>13</cp:revision>
  <dc:subject/>
  <dc:title>_Modèle recommandé : le service peut l’adapter le cas échéant_DC1_</dc:title>
</cp:coreProperties>
</file>