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sz w:val="22"/>
          <w:szCs w:val="22"/>
        </w:rPr>
      </w:pPr>
      <w:r>
        <w:rPr>
          <w:rFonts w:cs="Garamond" w:ascii="Garamond" w:hAnsi="Garamond"/>
          <w:b/>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FOURNITURE DE PRODUITS ET DE MATERIELS D’ENTRETIEN ET D’HEBERGEMENT HOTELIER. AVEC MISE À DISPOSITION D’UN SYSTEME DE COMMANDE EN LIGNE</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708349377"/>
      <w:bookmarkStart w:id="1" w:name="__Fieldmark__0_3708349377"/>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708349377"/>
      <w:bookmarkStart w:id="3" w:name="__Fieldmark__1_3708349377"/>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708349377"/>
      <w:bookmarkStart w:id="5" w:name="__Fieldmark__2_3708349377"/>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708349377"/>
      <w:bookmarkStart w:id="7" w:name="__Fieldmark__3_3708349377"/>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708349377"/>
      <w:bookmarkStart w:id="9" w:name="__Fieldmark__4_3708349377"/>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708349377"/>
      <w:bookmarkStart w:id="11" w:name="__Fieldmark__5_3708349377"/>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708349377"/>
      <w:bookmarkStart w:id="13" w:name="__Fieldmark__6_3708349377"/>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708349377"/>
      <w:bookmarkStart w:id="15" w:name="__Fieldmark__7_3708349377"/>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708349377"/>
      <w:bookmarkStart w:id="17" w:name="__Fieldmark__8_3708349377"/>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186" w:type="dxa"/>
        <w:jc w:val="left"/>
        <w:tblInd w:w="-128" w:type="dxa"/>
        <w:tblLayout w:type="fixed"/>
        <w:tblCellMar>
          <w:top w:w="0" w:type="dxa"/>
          <w:left w:w="108" w:type="dxa"/>
          <w:bottom w:w="0" w:type="dxa"/>
          <w:right w:w="108" w:type="dxa"/>
        </w:tblCellMar>
      </w:tblPr>
      <w:tblGrid>
        <w:gridCol w:w="912"/>
        <w:gridCol w:w="4713"/>
        <w:gridCol w:w="4561"/>
      </w:tblGrid>
      <w:tr>
        <w:trPr>
          <w:trHeight w:val="974" w:hRule="atLeast"/>
        </w:trPr>
        <w:tc>
          <w:tcPr>
            <w:tcW w:w="91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713"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9" w:hRule="atLeast"/>
        </w:trPr>
        <w:tc>
          <w:tcPr>
            <w:tcW w:w="91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713"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6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9" w:hRule="atLeast"/>
        </w:trPr>
        <w:tc>
          <w:tcPr>
            <w:tcW w:w="91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713"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6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9" w:hRule="atLeast"/>
        </w:trPr>
        <w:tc>
          <w:tcPr>
            <w:tcW w:w="91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713"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6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9" w:hRule="atLeast"/>
        </w:trPr>
        <w:tc>
          <w:tcPr>
            <w:tcW w:w="91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713"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6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708349377"/>
      <w:bookmarkStart w:id="19" w:name="__Fieldmark__9_3708349377"/>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708349377"/>
      <w:bookmarkStart w:id="21" w:name="__Fieldmark__10_3708349377"/>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708349377"/>
      <w:bookmarkStart w:id="23" w:name="__Fieldmark__11_3708349377"/>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 25DAHL024</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9-03T13:23:00Z</dcterms:modified>
  <cp:revision>6</cp:revision>
  <dc:subject/>
  <dc:title/>
</cp:coreProperties>
</file>