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5_5065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130988618"/>
      <w:bookmarkStart w:id="1" w:name="__Fieldmark__0_113098861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>ADRESSE MAIL CONTRACTUELLE DU TITULAIRE :  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bookmarkStart w:id="2" w:name="_Hlk207706361"/>
      <w:bookmarkEnd w:id="2"/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extension des TABLEAUX GENERAUX BASSES TENSIONS du batiment R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delestage du batiment o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GROUPEMENT HOSPITALIER NORD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HOPITAL DE LA CROIX-ROUSSE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n° 240258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fr-FR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fr-FR"/>
        </w:rPr>
      </w:r>
      <w:bookmarkStart w:id="3" w:name="_Hlk207706361"/>
      <w:bookmarkStart w:id="4" w:name="_Hlk207706361"/>
      <w:bookmarkEnd w:id="4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1_1130988618"/>
      <w:bookmarkStart w:id="6" w:name="__Fieldmark__1_113098861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’ensemble du marché ou un accord-cadre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2_1130988618"/>
      <w:bookmarkStart w:id="8" w:name="__Fieldmark__2_113098861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Après avoir pris connaissance des pièces constitutives du marché stipulées à l’article n° 4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3_1130988618"/>
      <w:bookmarkStart w:id="10" w:name="__Fieldmark__3_113098861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4_1130988618"/>
      <w:bookmarkStart w:id="12" w:name="__Fieldmark__4_113098861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5_1130988618"/>
      <w:bookmarkStart w:id="14" w:name="__Fieldmark__5_113098861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6_1130988618"/>
      <w:bookmarkStart w:id="16" w:name="__Fieldmark__6_113098861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7_1130988618"/>
      <w:bookmarkStart w:id="18" w:name="__Fieldmark__7_113098861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8_1130988618"/>
      <w:bookmarkStart w:id="20" w:name="__Fieldmark__8_113098861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9_1130988618"/>
      <w:bookmarkStart w:id="22" w:name="__Fieldmark__9_113098861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0_1130988618"/>
      <w:bookmarkStart w:id="24" w:name="__Fieldmark__10_113098861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1_1130988618"/>
      <w:bookmarkStart w:id="26" w:name="__Fieldmark__11_113098861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2_1130988618"/>
      <w:bookmarkStart w:id="28" w:name="__Fieldmark__12_113098861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3_1130988618"/>
      <w:bookmarkStart w:id="30" w:name="__Fieldmark__13_113098861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1" w:name="__Fieldmark__14_1130988618"/>
      <w:bookmarkStart w:id="32" w:name="__Fieldmark__14_1130988618"/>
      <w:bookmarkEnd w:id="3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3" w:name="__Fieldmark__15_1130988618"/>
      <w:bookmarkStart w:id="34" w:name="__Fieldmark__15_1130988618"/>
      <w:bookmarkEnd w:id="3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5" w:name="__Fieldmark__16_1130988618"/>
      <w:bookmarkStart w:id="36" w:name="__Fieldmark__16_1130988618"/>
      <w:bookmarkEnd w:id="3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bas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/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2127" w:leader="none"/>
          <w:tab w:val="left" w:pos="9072" w:leader="none"/>
        </w:tabs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6 - Avanc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7" w:name="__Fieldmark__17_1130988618"/>
      <w:bookmarkStart w:id="38" w:name="__Fieldmark__17_1130988618"/>
      <w:bookmarkEnd w:id="3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9" w:name="__Fieldmark__18_1130988618"/>
      <w:bookmarkStart w:id="40" w:name="__Fieldmark__18_1130988618"/>
      <w:bookmarkEnd w:id="4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6</w:t>
      </w:r>
      <w:r>
        <w:rPr>
          <w:rFonts w:cs="Calibri" w:ascii="Calibri" w:hAnsi="Calibri"/>
          <w:sz w:val="22"/>
          <w:szCs w:val="22"/>
        </w:rPr>
        <w:t xml:space="preserve"> mois dont un mois de préparation à compter de la date prescrite par l’ordre de service de démarrag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>Les prix sont réputés établis sur la base des conditions économiques du mois m0 :  Octobre 2025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F – Désignation de l’acheteur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2metab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Imputation budgétaire : Classe 2 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DEVITE, Melanie</cp:lastModifiedBy>
  <cp:lastPrinted>2017-02-10T16:34:00Z</cp:lastPrinted>
  <dcterms:modified xsi:type="dcterms:W3CDTF">2025-09-05T07:35:00Z</dcterms:modified>
  <cp:revision>22</cp:revision>
  <dc:subject/>
  <dc:title>_Modèle recommandé : le service peut l’adapter le cas échéant_DC1_</dc:title>
</cp:coreProperties>
</file>