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r>
        <w:trPr/>
        <w:tc>
          <w:tcPr>
            <w:tcW w:w="10419" w:type="dxa"/>
            <w:tcBorders/>
          </w:tcPr>
          <w:p>
            <w:pPr>
              <w:pStyle w:val="Footer"/>
              <w:tabs>
                <w:tab w:val="clear" w:pos="4536"/>
                <w:tab w:val="clear" w:pos="9072"/>
              </w:tabs>
              <w:snapToGrid w:val="false"/>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284" w:right="281" w:hanging="0"/>
        <w:jc w:val="center"/>
        <w:rPr>
          <w:rFonts w:ascii="Calibri" w:hAnsi="Calibri" w:cs="Calibri"/>
          <w:b/>
          <w:b/>
          <w:caps/>
          <w:color w:val="000000"/>
          <w:sz w:val="26"/>
          <w:lang w:val="en-US" w:eastAsia="en-US"/>
        </w:rPr>
      </w:pPr>
      <w:bookmarkStart w:id="0" w:name="_Hlk207706361"/>
      <w:bookmarkEnd w:id="0"/>
      <w:r>
        <w:rPr>
          <w:rFonts w:cs="Calibri" w:ascii="Calibri" w:hAnsi="Calibri"/>
          <w:b/>
          <w:caps/>
          <w:color w:val="000000"/>
          <w:sz w:val="26"/>
          <w:lang w:val="en-US" w:eastAsia="en-US"/>
        </w:rPr>
        <w:t>extension des TABLEAUX GENERAUX BASSES TENSIONS du batiment R</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delestage du batiment o</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GROUPEMENT HOSPITALIER NORD</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HOPITAL DE LA CROIX-ROUSSE</w:t>
      </w:r>
    </w:p>
    <w:p>
      <w:pPr>
        <w:pStyle w:val="Normal"/>
        <w:ind w:left="284" w:right="281" w:hanging="0"/>
        <w:jc w:val="center"/>
        <w:rPr/>
      </w:pPr>
      <w:r>
        <w:rPr>
          <w:rFonts w:cs="Calibri" w:ascii="Calibri" w:hAnsi="Calibri"/>
          <w:b/>
          <w:caps/>
          <w:color w:val="000000"/>
          <w:sz w:val="26"/>
          <w:lang w:val="en-US" w:eastAsia="en-US"/>
        </w:rPr>
        <w:t>n° 240258</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rPr>
          <w:rFonts w:ascii="Arial" w:hAnsi="Arial" w:cs="Arial"/>
          <w:b/>
          <w:b/>
          <w:bCs/>
          <w:caps/>
          <w:color w:val="000000"/>
          <w:sz w:val="26"/>
          <w:lang w:val="en-US" w:eastAsia="en-US"/>
        </w:rPr>
      </w:pPr>
      <w:r>
        <w:rPr>
          <w:rFonts w:cs="Arial" w:ascii="Arial" w:hAnsi="Arial"/>
          <w:b/>
          <w:bCs/>
          <w:caps/>
          <w:color w:val="000000"/>
          <w:sz w:val="26"/>
          <w:lang w:val="en-US" w:eastAsia="en-US"/>
        </w:rPr>
      </w:r>
      <w:bookmarkStart w:id="1" w:name="_Hlk207706361"/>
      <w:bookmarkStart w:id="2" w:name="_Hlk207706361"/>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738998970"/>
      <w:bookmarkStart w:id="4" w:name="__Fieldmark__0_2738998970"/>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738998970"/>
      <w:bookmarkStart w:id="6" w:name="__Fieldmark__1_2738998970"/>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738998970"/>
      <w:bookmarkStart w:id="8" w:name="__Fieldmark__2_2738998970"/>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738998970"/>
      <w:bookmarkStart w:id="10" w:name="__Fieldmark__3_2738998970"/>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738998970"/>
      <w:bookmarkStart w:id="12" w:name="__Fieldmark__4_2738998970"/>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738998970"/>
      <w:bookmarkStart w:id="14" w:name="__Fieldmark__5_2738998970"/>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738998970"/>
      <w:bookmarkStart w:id="16" w:name="__Fieldmark__6_2738998970"/>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738998970"/>
      <w:bookmarkStart w:id="18" w:name="__Fieldmark__7_2738998970"/>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738998970"/>
      <w:bookmarkStart w:id="20" w:name="__Fieldmark__8_2738998970"/>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738998970"/>
      <w:bookmarkStart w:id="22" w:name="__Fieldmark__9_2738998970"/>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738998970"/>
      <w:bookmarkStart w:id="24" w:name="__Fieldmark__10_2738998970"/>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738998970"/>
      <w:bookmarkStart w:id="26" w:name="__Fieldmark__11_2738998970"/>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9-03T07:48:00Z</dcterms:modified>
  <cp:revision>21</cp:revision>
  <dc:subject/>
  <dc:title/>
</cp:coreProperties>
</file>