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nnexe 1 au R.C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5TE0094 – Maintenances, fourniture de pièces détachées des équipements de blanchisserie et prestations de conseils pour les établissements du GHT Somme Littoral Sud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Relance du lot n°3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OT CONCERNÉ : 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9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13:00Z</dcterms:created>
  <dc:creator>DELACOMPTEE Pauline</dc:creator>
  <dc:description/>
  <cp:keywords/>
  <dc:language>en-US</dc:language>
  <cp:lastModifiedBy>Meranger Francois</cp:lastModifiedBy>
  <dcterms:modified xsi:type="dcterms:W3CDTF">2025-06-17T14:01:00Z</dcterms:modified>
  <cp:revision>9</cp:revision>
  <dc:subject/>
  <dc:title/>
</cp:coreProperties>
</file>