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center"/>
        <w:rPr>
          <w:rFonts w:ascii="Arial" w:hAnsi="Arial" w:eastAsia="Arial" w:cs="Arial"/>
          <w:sz w:val="22"/>
          <w:szCs w:val="22"/>
        </w:rPr>
      </w:pPr>
      <w:r>
        <w:rPr>
          <w:rFonts w:eastAsia="Arial" w:cs="Arial" w:ascii="Arial" w:hAnsi="Arial"/>
          <w:sz w:val="22"/>
          <w:szCs w:val="22"/>
        </w:rPr>
        <w:t>2025-041</w:t>
      </w:r>
    </w:p>
    <w:p>
      <w:pPr>
        <w:pStyle w:val="Normal"/>
        <w:jc w:val="center"/>
        <w:rPr/>
      </w:pPr>
      <w:r>
        <w:rPr>
          <w:rFonts w:eastAsia="Arial" w:cs="Arial" w:ascii="Arial" w:hAnsi="Arial"/>
          <w:sz w:val="22"/>
          <w:szCs w:val="22"/>
        </w:rPr>
        <w:t>Dépoussiérage des collections imprimées et des archives de l'Universite Paris Nanterre</w:t>
      </w:r>
    </w:p>
    <w:p>
      <w:pPr>
        <w:pStyle w:val="Normal"/>
        <w:rPr>
          <w:rFonts w:ascii="Arial" w:hAnsi="Arial" w:eastAsia="Arial" w:cs="Arial"/>
          <w:sz w:val="22"/>
          <w:szCs w:val="22"/>
        </w:rPr>
      </w:pPr>
      <w:r>
        <w:rPr>
          <w:rFonts w:eastAsia="Arial"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49814110"/>
      <w:bookmarkStart w:id="1" w:name="__Fieldmark__0_174981411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9814110"/>
      <w:bookmarkStart w:id="3" w:name="__Fieldmark__1_174981411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749814110"/>
            <w:bookmarkStart w:id="5" w:name="__Fieldmark__2_1749814110"/>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749814110"/>
            <w:bookmarkStart w:id="7" w:name="__Fieldmark__3_1749814110"/>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749814110"/>
            <w:bookmarkStart w:id="9" w:name="__Fieldmark__4_1749814110"/>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49814110"/>
            <w:bookmarkStart w:id="11" w:name="__Fieldmark__5_1749814110"/>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749814110"/>
            <w:bookmarkStart w:id="13" w:name="__Fieldmark__6_1749814110"/>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49814110"/>
      <w:bookmarkStart w:id="15" w:name="__Fieldmark__7_1749814110"/>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49814110"/>
      <w:bookmarkStart w:id="17" w:name="__Fieldmark__8_1749814110"/>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1 Dépoussiérage UPN</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9-08T15:40:00Z</dcterms:modified>
  <cp:revision>4</cp:revision>
  <dc:subject/>
  <dc:title>MISE A JOUR AVRIL 2007</dc:title>
</cp:coreProperties>
</file>