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Mise en place d’un service de veille des média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2965605"/>
      <w:bookmarkStart w:id="1" w:name="__Fieldmark__0_3202965605"/>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202965605"/>
      <w:bookmarkStart w:id="3" w:name="__Fieldmark__1_320296560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02965605"/>
            <w:bookmarkStart w:id="5" w:name="__Fieldmark__2_32029656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02965605"/>
            <w:bookmarkStart w:id="7" w:name="__Fieldmark__3_32029656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02965605"/>
            <w:bookmarkStart w:id="9" w:name="__Fieldmark__4_320296560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02965605"/>
            <w:bookmarkStart w:id="11" w:name="__Fieldmark__5_32029656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2965605"/>
      <w:bookmarkStart w:id="13" w:name="__Fieldmark__6_32029656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2965605"/>
      <w:bookmarkStart w:id="15" w:name="__Fieldmark__7_32029656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3202965605"/>
      <w:bookmarkStart w:id="17" w:name="__Fieldmark__8_3202965605"/>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202965605"/>
      <w:bookmarkStart w:id="19" w:name="__Fieldmark__9_3202965605"/>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02965605"/>
      <w:bookmarkStart w:id="21" w:name="__Fieldmark__10_3202965605"/>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202965605"/>
      <w:bookmarkStart w:id="23" w:name="__Fieldmark__11_3202965605"/>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202965605"/>
      <w:bookmarkStart w:id="25" w:name="__Fieldmark__12_3202965605"/>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202965605"/>
      <w:bookmarkStart w:id="27" w:name="__Fieldmark__13_3202965605"/>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02965605"/>
      <w:bookmarkStart w:id="29" w:name="__Fieldmark__14_3202965605"/>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2500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Catherine Sabah</cp:lastModifiedBy>
  <cp:lastPrinted>2024-10-01T14:46:00Z</cp:lastPrinted>
  <dcterms:modified xsi:type="dcterms:W3CDTF">2025-09-02T08:39:00Z</dcterms:modified>
  <cp:revision>20</cp:revision>
  <dc:subject/>
  <dc:title>MISE A JOUR AVRIL 2007</dc:title>
</cp:coreProperties>
</file>