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keepNext w:val="true"/>
        <w:rPr>
          <w:rFonts w:ascii="Arial" w:hAnsi="Arial" w:cs="Arial"/>
          <w:bCs/>
        </w:rPr>
      </w:pPr>
      <w:r>
        <w:rPr>
          <w:rFonts w:cs="Arial" w:ascii="Arial" w:hAnsi="Arial"/>
          <w:bCs/>
        </w:rPr>
      </w:r>
    </w:p>
    <w:p>
      <w:pPr>
        <w:pStyle w:val="Normal"/>
        <w:rPr>
          <w:rFonts w:ascii="Arial" w:hAnsi="Arial" w:cs="Arial"/>
          <w:bCs/>
        </w:rPr>
      </w:pPr>
      <w:r>
        <w:rPr>
          <w:rFonts w:cs="Arial" w:ascii="Arial" w:hAnsi="Arial"/>
          <w:b/>
          <w:bCs/>
        </w:rPr>
        <w:t>Mise en place d’un service de veille des média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rPr>
      </w:pPr>
      <w:r>
        <w:rPr>
          <w:rFonts w:cs="Arial" w:ascii="Arial" w:hAnsi="Arial"/>
          <w:i/>
          <w:sz w:val="18"/>
          <w:szCs w:val="18"/>
        </w:rPr>
        <w:t>(Cocher la case correspondante.)</w:t>
      </w:r>
    </w:p>
    <w:p>
      <w:pPr>
        <w:pStyle w:val="Heading2"/>
        <w:rPr>
          <w:rFonts w:ascii="Arial" w:hAnsi="Arial" w:cs="Arial"/>
          <w:b w:val="false"/>
          <w:b w:val="false"/>
        </w:rPr>
      </w:pPr>
      <w:r>
        <w:rPr>
          <w:rFonts w:cs="Arial" w:ascii="Arial" w:hAnsi="Arial"/>
          <w:b w:val="false"/>
        </w:rPr>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7329104"/>
      <w:bookmarkStart w:id="1" w:name="__Fieldmark__0_22073291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en cas de non allotissement) ;</w:t>
      </w:r>
    </w:p>
    <w:p>
      <w:pPr>
        <w:pStyle w:val="Normal"/>
        <w:numPr>
          <w:ilvl w:val="0"/>
          <w:numId w:val="1"/>
        </w:numPr>
        <w:rPr>
          <w:rFonts w:ascii="Arial" w:hAnsi="Arial" w:cs="Arial"/>
          <w:b/>
          <w:b/>
        </w:rPr>
      </w:pPr>
      <w:r>
        <w:rPr>
          <w:rFonts w:cs="Arial" w:ascii="Arial" w:hAnsi="Arial"/>
          <w:b/>
        </w:rPr>
      </w:r>
    </w:p>
    <w:p>
      <w:pPr>
        <w:pStyle w:val="Header"/>
        <w:numPr>
          <w:ilvl w:val="0"/>
          <w:numId w:val="1"/>
        </w:numPr>
        <w:tabs>
          <w:tab w:val="clear" w:pos="4536"/>
          <w:tab w:val="clear" w:pos="9072"/>
        </w:tabs>
        <w:ind w:left="432" w:firstLine="135"/>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7329104"/>
      <w:bookmarkStart w:id="3" w:name="__Fieldmark__1_22073291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Cs/>
        </w:rPr>
      </w:pPr>
      <w:r>
        <w:rPr>
          <w:rFonts w:cs="Arial" w:ascii="Arial" w:hAnsi="Arial"/>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7329104"/>
      <w:bookmarkStart w:id="5" w:name="__Fieldmark__2_22073291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7329104"/>
      <w:bookmarkStart w:id="7" w:name="__Fieldmark__3_22073291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7329104"/>
      <w:bookmarkStart w:id="9" w:name="__Fieldmark__4_22073291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7329104"/>
      <w:bookmarkStart w:id="11" w:name="__Fieldmark__5_22073291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7329104"/>
      <w:bookmarkStart w:id="13" w:name="__Fieldmark__6_22073291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7329104"/>
      <w:bookmarkStart w:id="15" w:name="__Fieldmark__7_22073291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7329104"/>
      <w:bookmarkStart w:id="17" w:name="__Fieldmark__8_22073291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7329104"/>
      <w:bookmarkStart w:id="19" w:name="__Fieldmark__9_22073291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7329104"/>
      <w:bookmarkStart w:id="21" w:name="__Fieldmark__10_22073291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7329104"/>
      <w:bookmarkStart w:id="23" w:name="__Fieldmark__11_22073291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4" w:name="__Fieldmark__12_2207329104"/>
      <w:bookmarkStart w:id="25" w:name="__Fieldmark__12_2207329104"/>
      <w:bookmarkEnd w:id="25"/>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6" w:name="__Fieldmark__13_2207329104"/>
      <w:bookmarkStart w:id="27" w:name="__Fieldmark__13_2207329104"/>
      <w:bookmarkEnd w:id="27"/>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8" w:name="__Fieldmark__14_2207329104"/>
      <w:bookmarkStart w:id="29" w:name="__Fieldmark__14_2207329104"/>
      <w:bookmarkEnd w:id="29"/>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25049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Catherine Sabah</cp:lastModifiedBy>
  <cp:lastPrinted>2016-11-02T14:51:00Z</cp:lastPrinted>
  <dcterms:modified xsi:type="dcterms:W3CDTF">2025-09-02T08:38:00Z</dcterms:modified>
  <cp:revision>6</cp:revision>
  <dc:subject/>
  <dc:title/>
</cp:coreProperties>
</file>