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2025R08 - Prestation sur site de vérification COFRAC et non COFRAC et de maintenance préventive des IVAP (Instruments Volumétrique à Piston) pour la plateforme de séquençage haut débit LIGAN de l’UMR 1283/8199 de l’Université de Lille</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R08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9-03T12:39:00Z</dcterms:modified>
  <cp:revision>47</cp:revision>
  <dc:subject/>
  <dc:title>la déclaration du candidat</dc:title>
</cp:coreProperties>
</file>