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R08 – Prestation sur site de vérification COFRAC et non COFRAC et de maintenance préventive des IVAP (Instruments Volumétrique à Piston) pour la plateforme de séquençage haut débit LIGAN de l’UMR 1283/8199 de l’Université de Lill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pPr>
      <w:r>
        <w:rPr>
          <w:rFonts w:cs="Arial" w:ascii="Marianne" w:hAnsi="Marianne"/>
          <w:bCs/>
          <w:sz w:val="18"/>
          <w:szCs w:val="18"/>
          <w:u w:val="single"/>
        </w:rPr>
        <w:t>Pour la prestation de vérification et maintenance préventive des IVAP</w:t>
      </w:r>
      <w:r>
        <w:rPr>
          <w:rFonts w:cs="Arial" w:ascii="Marianne" w:hAnsi="Marianne"/>
          <w:bCs/>
          <w:sz w:val="18"/>
          <w:szCs w:val="18"/>
        </w:rPr>
        <w:t xml:space="preserve">, 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pPr>
      <w:r>
        <w:rPr>
          <w:rFonts w:cs="Arial" w:ascii="Marianne" w:hAnsi="Marianne"/>
          <w:bCs/>
          <w:sz w:val="18"/>
          <w:szCs w:val="18"/>
          <w:u w:val="single"/>
        </w:rPr>
        <w:t>Pour la maintenance curative suite à la prestation de vérification et maintenance préventive des IVAP,</w:t>
      </w:r>
      <w:r>
        <w:rPr>
          <w:rFonts w:cs="Arial" w:ascii="Marianne" w:hAnsi="Marianne"/>
          <w:bCs/>
          <w:sz w:val="18"/>
          <w:szCs w:val="18"/>
        </w:rPr>
        <w:t xml:space="preserve"> le présent marché est passé sous la forme d'un accord cadre mono-attributaire tel que défini aux articles R2162-1 à R2162-6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Au sens des articles R2162-13 et R2162-14 du décret n° 2018-1075 du 3 décembre 2018 portant partie réglementaire du code de la commande publique, le présent accord cadre sera passé par l’émission de bons de command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Cet acte d'engagement correspond 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3851896207"/>
      <w:bookmarkStart w:id="1" w:name="__Fieldmark__0_3851896207"/>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R08</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3851896207"/>
      <w:bookmarkStart w:id="3" w:name="__Fieldmark__1_3851896207"/>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n°2025R08</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3851896207"/>
      <w:bookmarkStart w:id="5" w:name="__Fieldmark__2_3851896207"/>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2025R08</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3851896207"/>
      <w:bookmarkStart w:id="7" w:name="__Fieldmark__3_3851896207"/>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2025R08</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3851896207"/>
      <w:bookmarkStart w:id="9" w:name="__Fieldmark__4_3851896207"/>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3851896207"/>
      <w:bookmarkStart w:id="11" w:name="__Fieldmark__5_3851896207"/>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3851896207"/>
      <w:bookmarkStart w:id="13" w:name="__Fieldmark__6_3851896207"/>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3851896207"/>
      <w:bookmarkStart w:id="15" w:name="__Fieldmark__7_3851896207"/>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3851896207"/>
      <w:bookmarkStart w:id="17" w:name="__Fieldmark__8_3851896207"/>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3851896207"/>
      <w:bookmarkStart w:id="19" w:name="__Fieldmark__9_3851896207"/>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3851896207"/>
      <w:bookmarkStart w:id="21" w:name="__Fieldmark__10_3851896207"/>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3851896207"/>
      <w:bookmarkStart w:id="23" w:name="__Fieldmark__11_3851896207"/>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3851896207"/>
      <w:bookmarkStart w:id="25" w:name="__Fieldmark__12_3851896207"/>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3851896207"/>
      <w:bookmarkStart w:id="27" w:name="__Fieldmark__13_3851896207"/>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3851896207"/>
      <w:bookmarkStart w:id="29" w:name="__Fieldmark__14_3851896207"/>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3851896207"/>
      <w:bookmarkStart w:id="31" w:name="__Fieldmark__15_3851896207"/>
      <w:bookmarkEnd w:id="3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3851896207"/>
      <w:bookmarkStart w:id="33" w:name="__Fieldmark__16_3851896207"/>
      <w:bookmarkEnd w:id="3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5</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3851896207"/>
      <w:bookmarkStart w:id="35" w:name="__Fieldmark__17_3851896207"/>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3851896207"/>
      <w:bookmarkStart w:id="37" w:name="__Fieldmark__18_3851896207"/>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5 et 6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3851896207"/>
      <w:bookmarkStart w:id="39" w:name="__Fieldmark__19_3851896207"/>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3851896207"/>
      <w:bookmarkStart w:id="41" w:name="__Fieldmark__20_3851896207"/>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3851896207"/>
      <w:bookmarkStart w:id="43" w:name="__Fieldmark__21_3851896207"/>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3851896207"/>
      <w:bookmarkStart w:id="45" w:name="__Fieldmark__22_3851896207"/>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3851896207"/>
      <w:bookmarkStart w:id="47" w:name="__Fieldmark__23_3851896207"/>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3</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1 an</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maximale : 4 ans</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3851896207"/>
      <w:bookmarkStart w:id="49" w:name="__Fieldmark__24_3851896207"/>
      <w:bookmarkEnd w:id="4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3851896207"/>
      <w:bookmarkStart w:id="51" w:name="__Fieldmark__25_3851896207"/>
      <w:bookmarkEnd w:id="51"/>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3851896207"/>
      <w:bookmarkStart w:id="53" w:name="__Fieldmark__26_3851896207"/>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3851896207"/>
      <w:bookmarkStart w:id="55" w:name="__Fieldmark__27_3851896207"/>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3851896207"/>
      <w:bookmarkStart w:id="57" w:name="__Fieldmark__28_3851896207"/>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3851896207"/>
      <w:bookmarkStart w:id="59" w:name="__Fieldmark__29_3851896207"/>
      <w:bookmarkEnd w:id="5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3851896207"/>
      <w:bookmarkStart w:id="61" w:name="__Fieldmark__30_3851896207"/>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3851896207"/>
      <w:bookmarkStart w:id="63" w:name="__Fieldmark__31_3851896207"/>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3851896207"/>
      <w:bookmarkStart w:id="65" w:name="__Fieldmark__32_3851896207"/>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3851896207"/>
      <w:bookmarkStart w:id="67" w:name="__Fieldmark__33_3851896207"/>
      <w:bookmarkEnd w:id="6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Crédits Recherche PRECIDIAB</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pPr>
          <w:r>
            <w:rPr>
              <w:rFonts w:cs="Arial" w:ascii="Marianne" w:hAnsi="Marianne"/>
              <w:b/>
              <w:i/>
              <w:sz w:val="18"/>
              <w:szCs w:val="18"/>
            </w:rPr>
            <w:t>Marché 2025R08 – Prestation sur site de vérification COFRAC et non COFRAC et de maintenance préventive des IVAP</w:t>
          </w:r>
        </w:p>
        <w:p>
          <w:pPr>
            <w:pStyle w:val="Normal"/>
            <w:jc w:val="center"/>
            <w:rPr>
              <w:rFonts w:ascii="Marianne" w:hAnsi="Marianne" w:cs="Arial"/>
              <w:b/>
              <w:b/>
              <w:i/>
              <w:i/>
              <w:sz w:val="18"/>
              <w:szCs w:val="18"/>
            </w:rPr>
          </w:pPr>
          <w:r>
            <w:rPr>
              <w:rFonts w:cs="Arial" w:ascii="Marianne" w:hAnsi="Marianne"/>
              <w:b/>
              <w:i/>
              <w:sz w:val="18"/>
              <w:szCs w:val="18"/>
            </w:rPr>
            <w:t>Plateforme de séquençage haut débit LIGAN – UMR 1283/8199</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09-03T12:53:00Z</dcterms:modified>
  <cp:revision>50</cp:revision>
  <dc:subject/>
  <dc:title>_Modèle recommandé : le service peut l’adapter le cas échéant_DC1_</dc:title>
</cp:coreProperties>
</file>