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4517372"/>
      <w:bookmarkStart w:id="1" w:name="__Fieldmark__0_237451737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4517372"/>
      <w:bookmarkStart w:id="3" w:name="__Fieldmark__1_23745173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4517372"/>
            <w:bookmarkStart w:id="5" w:name="__Fieldmark__2_23745173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4517372"/>
            <w:bookmarkStart w:id="7" w:name="__Fieldmark__3_23745173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4517372"/>
            <w:bookmarkStart w:id="9" w:name="__Fieldmark__4_237451737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4517372"/>
            <w:bookmarkStart w:id="11" w:name="__Fieldmark__5_23745173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Times New Roman PS"/>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Times New Roman PS"/>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4517372"/>
      <w:bookmarkStart w:id="13" w:name="__Fieldmark__6_23745173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4517372"/>
      <w:bookmarkStart w:id="15" w:name="__Fieldmark__7_2374517372"/>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Times New Roman P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Times New Roman P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P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P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Times New Roman P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Times New Roman PS"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P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 w:hAnsi="Calibri" w:eastAsia="Times New Roman;Times New Roman PS" w:cs="Times New Roman;Times New Roman PS"/>
      <w:b/>
      <w:bCs/>
      <w:sz w:val="28"/>
      <w:szCs w:val="28"/>
    </w:rPr>
  </w:style>
  <w:style w:type="character" w:styleId="Titre5Car">
    <w:name w:val="Titre 5 Car"/>
    <w:qFormat/>
    <w:rPr>
      <w:rFonts w:ascii="Calibri" w:hAnsi="Calibri" w:eastAsia="Times New Roman;Times New Roman PS" w:cs="Times New Roman;Times New Roman PS"/>
      <w:b/>
      <w:bCs/>
      <w:i/>
      <w:iCs/>
      <w:sz w:val="26"/>
      <w:szCs w:val="26"/>
    </w:rPr>
  </w:style>
  <w:style w:type="character" w:styleId="Titre8Car">
    <w:name w:val="Titre 8 Car"/>
    <w:qFormat/>
    <w:rPr>
      <w:rFonts w:ascii="Calibri" w:hAns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8:00Z</dcterms:created>
  <dc:creator>util-daj</dc:creator>
  <dc:description/>
  <dc:language>en-US</dc:language>
  <cp:lastModifiedBy>kburesi</cp:lastModifiedBy>
  <cp:lastPrinted>2016-11-02T15:02:00Z</cp:lastPrinted>
  <dcterms:modified xsi:type="dcterms:W3CDTF">2017-12-01T09:58:00Z</dcterms:modified>
  <cp:revision>2</cp:revision>
  <dc:subject/>
  <dc:title>MISE A JOUR AVRIL 2007</dc:title>
</cp:coreProperties>
</file>