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Musée des Civilisations de l’Europe et de la Méditerranée (Mucem)</w:t>
      </w:r>
    </w:p>
    <w:p>
      <w:pPr>
        <w:pStyle w:val="Normal"/>
        <w:jc w:val="both"/>
        <w:rPr>
          <w:rFonts w:ascii="Arial" w:hAnsi="Arial" w:cs="Arial"/>
          <w:b/>
          <w:b/>
          <w:iCs/>
        </w:rPr>
      </w:pPr>
      <w:r>
        <w:rPr>
          <w:rFonts w:cs="Arial" w:ascii="Arial" w:hAnsi="Arial"/>
          <w:b/>
          <w:iCs/>
        </w:rPr>
        <w:t>Etablissement Public Administratif</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Céline Bugéia, agent comptable du Mucem – </w:t>
      </w:r>
      <w:hyperlink r:id="rId16">
        <w:r>
          <w:rPr>
            <w:rStyle w:val="InternetLink"/>
            <w:rFonts w:cs="Arial" w:ascii="Arial" w:hAnsi="Arial"/>
            <w:b/>
          </w:rPr>
          <w:t>celine.bugeia@mucem.org</w:t>
        </w:r>
      </w:hyperlink>
      <w:r>
        <w:rPr>
          <w:rFonts w:cs="Arial" w:ascii="Arial" w:hAnsi="Arial"/>
          <w:b/>
        </w:rPr>
        <w:t xml:space="preserve"> – 04 84 35 13 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RETRANSCRIRE ICI L’INTITULE DU MARCHE ET DU LOT ET SA REFERENCE (</w:t>
      </w:r>
      <w:r>
        <w:rPr>
          <w:rFonts w:cs="Arial" w:ascii="Arial" w:hAnsi="Arial"/>
          <w:i/>
          <w:highlight w:val="yellow"/>
        </w:rPr>
        <w:t>du type : 2024  0000001</w:t>
      </w:r>
      <w:r>
        <w:rPr>
          <w:rFonts w:cs="Arial" w:ascii="Arial" w:hAnsi="Arial"/>
          <w:highlight w:val="yellow"/>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65971633"/>
      <w:bookmarkStart w:id="1" w:name="__Fieldmark__0_426597163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65971633"/>
      <w:bookmarkStart w:id="3" w:name="__Fieldmark__1_426597163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65971633"/>
      <w:bookmarkStart w:id="5" w:name="__Fieldmark__2_426597163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5971633"/>
      <w:bookmarkStart w:id="7" w:name="__Fieldmark__3_426597163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65971633"/>
      <w:bookmarkStart w:id="9" w:name="__Fieldmark__4_426597163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265971633"/>
      <w:bookmarkStart w:id="11" w:name="__Fieldmark__5_4265971633"/>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265971633"/>
      <w:bookmarkStart w:id="13" w:name="__Fieldmark__6_4265971633"/>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le Mucem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65971633"/>
      <w:bookmarkStart w:id="15" w:name="__Fieldmark__7_426597163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65971633"/>
      <w:bookmarkStart w:id="17" w:name="__Fieldmark__8_4265971633"/>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65971633"/>
      <w:bookmarkStart w:id="19" w:name="__Fieldmark__9_4265971633"/>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65971633"/>
      <w:bookmarkStart w:id="21" w:name="__Fieldmark__10_4265971633"/>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65971633"/>
      <w:bookmarkStart w:id="23" w:name="__Fieldmark__11_4265971633"/>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65971633"/>
      <w:bookmarkStart w:id="25" w:name="__Fieldmark__12_4265971633"/>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265971633"/>
      <w:bookmarkStart w:id="27" w:name="__Fieldmark__13_4265971633"/>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65971633"/>
      <w:bookmarkStart w:id="29" w:name="__Fieldmark__14_4265971633"/>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rFonts w:ascii="Arial" w:hAnsi="Arial" w:cs="Arial"/>
          <w:bCs/>
          <w:i/>
          <w:i/>
          <w:highlight w:val="lightGray"/>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65971633"/>
      <w:bookmarkStart w:id="31" w:name="__Fieldmark__15_4265971633"/>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le Mucem</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65971633"/>
      <w:bookmarkStart w:id="33" w:name="__Fieldmark__16_4265971633"/>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le Mucem.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le Mucem</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le Mucem.</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65971633"/>
      <w:bookmarkStart w:id="35" w:name="__Fieldmark__17_4265971633"/>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65971633"/>
      <w:bookmarkStart w:id="37" w:name="__Fieldmark__18_4265971633"/>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4265971633"/>
      <w:bookmarkStart w:id="39" w:name="__Fieldmark__19_4265971633"/>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265971633"/>
      <w:bookmarkStart w:id="41" w:name="__Fieldmark__20_4265971633"/>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le Mucem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265971633"/>
      <w:bookmarkStart w:id="43" w:name="__Fieldmark__21_4265971633"/>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u Mucem.</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265971633"/>
      <w:bookmarkStart w:id="45" w:name="__Fieldmark__22_4265971633"/>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4265971633"/>
      <w:bookmarkStart w:id="47" w:name="__Fieldmark__23_4265971633"/>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4265971633"/>
      <w:bookmarkStart w:id="49" w:name="__Fieldmark__24_4265971633"/>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4265971633"/>
      <w:bookmarkStart w:id="51" w:name="__Fieldmark__25_4265971633"/>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4265971633"/>
      <w:bookmarkStart w:id="53" w:name="__Fieldmark__26_4265971633"/>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6534150" cy="1102360"/>
                <wp:effectExtent l="0" t="0" r="0" b="0"/>
                <wp:wrapNone/>
                <wp:docPr id="1"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3888740"/>
                <wp:effectExtent l="0" t="0" r="0" b="0"/>
                <wp:wrapNone/>
                <wp:docPr id="2"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81915</wp:posOffset>
                </wp:positionV>
                <wp:extent cx="6534150" cy="2197100"/>
                <wp:effectExtent l="0" t="0" r="0" b="0"/>
                <wp:wrapNone/>
                <wp:docPr id="3"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 w:name="NeueHaasGrotesk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tab/>
    </w:r>
    <w:r>
      <w:rPr>
        <w:rFonts w:cs="NHaasGroteskTXPro-55Rg;Cambria" w:ascii="NeueHaasGroteskText Pro" w:hAnsi="NeueHaasGroteskText Pro"/>
        <w:spacing w:val="-85"/>
        <w:sz w:val="120"/>
        <w:szCs w:val="120"/>
      </w:rPr>
      <w:t>Muc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celine.bugeia@mucem.org"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ecile RICHET</cp:lastModifiedBy>
  <cp:lastPrinted>2024-03-26T10:29:00Z</cp:lastPrinted>
  <dcterms:modified xsi:type="dcterms:W3CDTF">2024-03-26T11:17:00Z</dcterms:modified>
  <cp:revision>69</cp:revision>
  <dc:subject/>
  <dc:title>_Modèle recommandé : le service peut l’adapter le cas échéant_DC1_</dc:title>
</cp:coreProperties>
</file>