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3580" cy="11601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DRE MEMOIRE TECHNIQUE </w:t>
            </w:r>
            <w:r>
              <w:rPr>
                <w:i/>
                <w:iCs/>
                <w:sz w:val="20"/>
                <w:szCs w:val="20"/>
              </w:rPr>
              <w:t>(Obligatoire et contractuel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ind w:right="56" w:hanging="0"/>
        <w:jc w:val="center"/>
        <w:rPr/>
      </w:pPr>
      <w:r>
        <w:rPr>
          <w:b/>
          <w:bCs/>
        </w:rPr>
        <w:t xml:space="preserve">PRESTATIONS D’ENTRETIEN DES ESPACES VERTS DE LA CAF DE L’ISERE ET DE SES SITES « LES ALPINS » ET « LE GARAGE FOND »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ind w:right="56" w:hanging="0"/>
        <w:jc w:val="center"/>
        <w:rPr>
          <w:b/>
          <w:b/>
          <w:bCs/>
        </w:rPr>
      </w:pPr>
      <w:r>
        <w:rPr>
          <w:b/>
          <w:bCs/>
        </w:rPr>
        <w:t>A GRENOBLE – « MARCHE RESERVE 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color w:val="F2F2F2"/>
              </w:rPr>
            </w:pPr>
            <w:r>
              <w:rPr>
                <w:color w:val="F2F2F2"/>
              </w:rPr>
              <w:t>CONSULTATION N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hd w:fill="F2F2F2" w:val="clear"/>
              </w:rPr>
              <w:t xml:space="preserve">2025CAF38L07A           </w:t>
            </w:r>
            <w:r>
              <w:rPr>
                <w:b/>
                <w:bCs/>
              </w:rPr>
              <w:t xml:space="preserve">      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pect des clauses sociales et environnementales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pect de la clause sociale : Engagement à présenter à la fin de chaque année civile par un bilan selon les thermes fixé à l’Article 1 du CCTP 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i □                Non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sonne en charge de cette mission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pect de la clause environnementale : Moyens mis en œuvre ou méthodes utilisées dans le respect d’une démarche environnementale et conformément à l’Article 2 du CCTP 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tation des offres – Valeur Technique – 40 point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yens humains affectés à la réalisation de la prestation : présentation de l’équipe et de l’encadrement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20 points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Ex : Nombre de personnels mis à disposition pour l’exécution de ce marché – Désignation chef d’équip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4251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bookmarkStart w:id="0" w:name="_Hlk204348262"/>
            <w:r>
              <w:rPr>
                <w:rFonts w:cs="Arial" w:ascii="Arial" w:hAnsi="Arial"/>
                <w:sz w:val="20"/>
                <w:szCs w:val="20"/>
              </w:rPr>
              <w:t xml:space="preserve">Moyens matériels affectés au marché et à l’ensemble des site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10 points</w:t>
            </w:r>
            <w:bookmarkEnd w:id="0"/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>Ex : Le nombre et les caractéristiques techniques des matériels et outillage pour les différentes prestations demandées à l’Article 3 du CCTP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408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  <w:bookmarkStart w:id="1" w:name="_Hlk204348675"/>
            <w:bookmarkStart w:id="2" w:name="_Hlk204348675"/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  <w:bookmarkStart w:id="3" w:name="_Hlk204348675"/>
            <w:bookmarkStart w:id="4" w:name="_Hlk204348675"/>
            <w:bookmarkEnd w:id="4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ons en faveur de l’environnement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10 points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Ex : les fiches de sécurité des produits utilisés pour le désherbage – les techniques et/ou procédés d’entretien des espaces verts utilisés plus respectueux de l’environnement - réduction des émissions de CO2…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500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e 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gnature du Candida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EntteCar">
    <w:name w:val="En-tête Car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Titre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2">
    <w:name w:val="Titre2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itre3">
    <w:name w:val="Titre3"/>
    <w:basedOn w:val="Titre2"/>
    <w:next w:val="TextBody"/>
    <w:qFormat/>
    <w:pPr>
      <w:jc w:val="center"/>
    </w:pPr>
    <w:rPr>
      <w:b/>
      <w:bCs/>
      <w:sz w:val="56"/>
      <w:szCs w:val="5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40:00Z</dcterms:created>
  <dc:creator>kallo388</dc:creator>
  <dc:description/>
  <cp:keywords/>
  <dc:language>en-US</dc:language>
  <cp:lastModifiedBy>Sylvie PEREIRA 388</cp:lastModifiedBy>
  <dcterms:modified xsi:type="dcterms:W3CDTF">2025-08-25T13:02:00Z</dcterms:modified>
  <cp:revision>14</cp:revision>
  <dc:subject/>
  <dc:title>Cadre réponse – Mémoire technique</dc:title>
</cp:coreProperties>
</file>