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2"/>
        <w:ind w:left="0" w:right="-1" w:hanging="0"/>
        <w:rPr>
          <w:rFonts w:ascii="Calibri" w:hAnsi="Calibri" w:cs="Calibri"/>
          <w:b/>
          <w:b/>
        </w:rPr>
      </w:pPr>
      <w:r>
        <w:rPr>
          <w:rFonts w:cs="Calibri" w:ascii="Calibri" w:hAnsi="Calibri"/>
          <w:b/>
        </w:rPr>
        <w:t>ACQUISITION DE SYSTEMES AUTOMATISES POUR LES DOSAGES D’AUTOANTICORPS PAR METHODE IMMUNO-ENZYMATIQUE (TECHNIQUE ELISA), CONSOMMABLES ET ACCESSOIRES CAPTIFS, PRESTATIONS ASSOCIE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5554471"/>
      <w:bookmarkStart w:id="1" w:name="__Fieldmark__0_27355544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5554471"/>
      <w:bookmarkStart w:id="3" w:name="__Fieldmark__1_27355544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35554471"/>
      <w:bookmarkStart w:id="5" w:name="__Fieldmark__2_27355544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5554471"/>
      <w:bookmarkStart w:id="7" w:name="__Fieldmark__3_27355544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5554471"/>
      <w:bookmarkStart w:id="9" w:name="__Fieldmark__4_27355544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5554471"/>
      <w:bookmarkStart w:id="11" w:name="__Fieldmark__5_27355544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35554471"/>
      <w:bookmarkStart w:id="13" w:name="__Fieldmark__6_27355544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5554471"/>
      <w:bookmarkStart w:id="15" w:name="__Fieldmark__7_27355544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35554471"/>
      <w:bookmarkStart w:id="17" w:name="__Fieldmark__8_27355544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35554471"/>
      <w:bookmarkStart w:id="19" w:name="__Fieldmark__9_27355544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5554471"/>
      <w:bookmarkStart w:id="21" w:name="__Fieldmark__10_27355544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5554471"/>
      <w:bookmarkStart w:id="23" w:name="__Fieldmark__11_27355544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PONT, Eric</cp:lastModifiedBy>
  <cp:lastPrinted>2016-11-02T14:51:00Z</cp:lastPrinted>
  <dcterms:modified xsi:type="dcterms:W3CDTF">2025-08-01T08:53:00Z</dcterms:modified>
  <cp:revision>14</cp:revision>
  <dc:subject/>
  <dc:title/>
</cp:coreProperties>
</file>