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4488303"/>
            <w:bookmarkStart w:id="1" w:name="__Fieldmark__0_4488303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4488303"/>
            <w:bookmarkStart w:id="3" w:name="__Fieldmark__1_4488303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HEY (54) – BA 133 – Bâtiment 0004 – HM5 –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aptation et mise aux normes des locaux de la méthode de ressuag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jet n°2025-USID04-0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49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  <w:t>Marché passé en procédure adapté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des articles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L.2123-1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et R.2123-1 à R.2123-7 du code de la commande publique)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.02.02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465619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e l’établissement du service d’infrastructure de la défense de METZ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sid-nord-est.ach.fct@def.gouv.fr</w:t>
              </w:r>
            </w:hyperlink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09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nité de soutien de l’infrastructure de la défense de Nancy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e la section travaux de NANCY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USID de NANCY – 80 rue du Sergent Blandan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53864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54029 NANCY CEDEX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09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4488303"/>
      <w:bookmarkStart w:id="5" w:name="__Fieldmark__2_4488303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4488303"/>
      <w:bookmarkStart w:id="7" w:name="__Fieldmark__3_4488303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4488303"/>
      <w:bookmarkStart w:id="9" w:name="__Fieldmark__4_4488303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4488303"/>
      <w:bookmarkStart w:id="11" w:name="__Fieldmark__5_4488303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4488303"/>
      <w:bookmarkStart w:id="13" w:name="__Fieldmark__6_4488303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4488303"/>
      <w:bookmarkStart w:id="15" w:name="__Fieldmark__7_4488303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nous engageons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ois d’établissement des prix est :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OCTOBRE 2025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impérativeme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.</w:t>
      </w:r>
    </w:p>
    <w:p>
      <w:pPr>
        <w:pStyle w:val="Normal"/>
        <w:widowControl/>
        <w:jc w:val="both"/>
        <w:rPr>
          <w:rFonts w:ascii="Calibri" w:hAnsi="Calibri" w:eastAsia="Calibri" w:cs="Calibri"/>
          <w:bCs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– DELAIS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 délai d’exécution du marché est de 6 mois, comprenant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e période de préparation de 3 mois, qui débutera par ordre de service 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un délai d’exécution des travaux de 3 mois, à compter de la date fixée par l’ordre de service qui prescrira de les commenc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  <w:r>
        <w:br w:type="page"/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4488303"/>
      <w:bookmarkStart w:id="17" w:name="__Fieldmark__8_4488303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4488303"/>
      <w:bookmarkStart w:id="19" w:name="__Fieldmark__9_4488303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4488303"/>
      <w:bookmarkStart w:id="21" w:name="__Fieldmark__10_4488303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4488303"/>
      <w:bookmarkStart w:id="23" w:name="__Fieldmark__11_4488303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4488303"/>
      <w:bookmarkStart w:id="25" w:name="__Fieldmark__12_4488303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4488303"/>
      <w:bookmarkStart w:id="27" w:name="__Fieldmark__13_4488303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4488303"/>
      <w:bookmarkStart w:id="29" w:name="__Fieldmark__14_4488303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4488303"/>
      <w:bookmarkStart w:id="31" w:name="__Fieldmark__15_4488303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NANCY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ur le directeur du service d’infrastructure de la défense de Nancy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 par délégation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’ingénieur en chef de 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èm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classe Richard MUNIE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hef de l’unité de soutien de l’infrastructure de la défense de Nancy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2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5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7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4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03:00Z</dcterms:created>
  <dc:creator>Genere automatiquement par PRAM - ANSI</dc:creator>
  <dc:description/>
  <cp:keywords/>
  <dc:language>en-US</dc:language>
  <cp:lastModifiedBy>BANZET Alexandre ASC NIV 2 OA</cp:lastModifiedBy>
  <cp:lastPrinted>2016-04-19T15:34:00Z</cp:lastPrinted>
  <dcterms:modified xsi:type="dcterms:W3CDTF">2025-09-02T13:00:00Z</dcterms:modified>
  <cp:revision>18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60;#Modèle thématique|60c75c88-61b1-4cde-9958-ac10e311e076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268;#NP|cadf651c-c981-4cf9-9c64-0ba779488b3c;#360;#Modèle thématique|60c75c88-61b1-4cde-9958-ac10e311e076</vt:lpwstr>
  </property>
  <property fmtid="{D5CDD505-2E9C-101B-9397-08002B2CF9AE}" pid="22" name="Titre_Doc">
    <vt:lpwstr>AE TRX ST_tranches</vt:lpwstr>
  </property>
  <property fmtid="{D5CDD505-2E9C-101B-9397-08002B2CF9AE}" pid="23" name="Type modèle">
    <vt:lpwstr/>
  </property>
  <property fmtid="{D5CDD505-2E9C-101B-9397-08002B2CF9AE}" pid="24" name="Version du document">
    <vt:lpwstr>0.3</vt:lpwstr>
  </property>
  <property fmtid="{D5CDD505-2E9C-101B-9397-08002B2CF9AE}" pid="25" name="_Status">
    <vt:lpwstr>Non commencé</vt:lpwstr>
  </property>
  <property fmtid="{D5CDD505-2E9C-101B-9397-08002B2CF9AE}" pid="26" name="be2960870027483f84a78ec2f7aeeea0">
    <vt:lpwstr/>
  </property>
  <property fmtid="{D5CDD505-2E9C-101B-9397-08002B2CF9AE}" pid="27" name="display_urn:schemas-microsoft-com:office:office#Author">
    <vt:lpwstr>LATZER Denis CDT</vt:lpwstr>
  </property>
  <property fmtid="{D5CDD505-2E9C-101B-9397-08002B2CF9AE}" pid="28" name="display_urn:schemas-microsoft-com:office:office#Editor">
    <vt:lpwstr>LATZER Denis CDT</vt:lpwstr>
  </property>
  <property fmtid="{D5CDD505-2E9C-101B-9397-08002B2CF9AE}" pid="29" name="e38225dcf7214f939a0a4e7a48118751">
    <vt:lpwstr/>
  </property>
  <property fmtid="{D5CDD505-2E9C-101B-9397-08002B2CF9AE}" pid="30" name="id9d0524b9e74738956608a6df901a13">
    <vt:lpwstr>Modèle thématique|60c75c88-61b1-4cde-9958-ac10e311e076</vt:lpwstr>
  </property>
  <property fmtid="{D5CDD505-2E9C-101B-9397-08002B2CF9AE}" pid="31" name="n1fef669d723428fb9e678735127a4b9">
    <vt:lpwstr>NP|cadf651c-c981-4cf9-9c64-0ba779488b3c</vt:lpwstr>
  </property>
  <property fmtid="{D5CDD505-2E9C-101B-9397-08002B2CF9AE}" pid="32" name="p9105a55bd4f49bea2b026f46979be78">
    <vt:lpwstr/>
  </property>
</Properties>
</file>