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rFonts w:cs="Calibri" w:ascii="Calibri" w:hAnsi="Calibri"/>
            <w:sz w:val="22"/>
            <w:szCs w:val="22"/>
          </w:rPr>
          <w:t>sid-nord-est.ach.fct@def.gouv.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08645248"/>
      <w:bookmarkStart w:id="1" w:name="__Fieldmark__0_30086452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08645248"/>
      <w:bookmarkStart w:id="3" w:name="__Fieldmark__1_300864524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08645248"/>
      <w:bookmarkStart w:id="5" w:name="__Fieldmark__2_300864524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08645248"/>
      <w:bookmarkStart w:id="7" w:name="__Fieldmark__3_300864524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08645248"/>
      <w:bookmarkStart w:id="9" w:name="__Fieldmark__4_300864524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08645248"/>
      <w:bookmarkStart w:id="11" w:name="__Fieldmark__5_300864524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08645248"/>
      <w:bookmarkStart w:id="13" w:name="__Fieldmark__6_300864524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08645248"/>
      <w:bookmarkStart w:id="15" w:name="__Fieldmark__7_30086452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08645248"/>
      <w:bookmarkStart w:id="17" w:name="__Fieldmark__8_30086452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08645248"/>
      <w:bookmarkStart w:id="19" w:name="__Fieldmark__9_300864524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08645248"/>
      <w:bookmarkStart w:id="21" w:name="__Fieldmark__10_300864524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08645248"/>
      <w:bookmarkStart w:id="23" w:name="__Fieldmark__11_300864524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USID04-0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id-nord-est.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8:52:00Z</dcterms:created>
  <dc:creator>BOUVIER-VITAL ISABELLE</dc:creator>
  <dc:description/>
  <cp:keywords/>
  <dc:language>en-US</dc:language>
  <cp:lastModifiedBy>BANZET Alexandre ASC NIV 2 OA</cp:lastModifiedBy>
  <cp:lastPrinted>2016-11-02T14:51:00Z</cp:lastPrinted>
  <dcterms:modified xsi:type="dcterms:W3CDTF">2025-09-02T07: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ture">
    <vt:lpwstr>198;#Modèle thématique|219747e5-19fc-424a-8e67-2dd806f531c3</vt:lpwstr>
  </property>
  <property fmtid="{D5CDD505-2E9C-101B-9397-08002B2CF9AE}" pid="3" name="Protection">
    <vt:lpwstr>1;#NP|fc3fe6ea-5613-4041-a353-5eca13b174d8</vt:lpwstr>
  </property>
  <property fmtid="{D5CDD505-2E9C-101B-9397-08002B2CF9AE}" pid="4" name="TaxCatchAll">
    <vt:lpwstr>1;#NP|fc3fe6ea-5613-4041-a353-5eca13b174d8;#198;#Modèle thématique|219747e5-19fc-424a-8e67-2dd806f531c3</vt:lpwstr>
  </property>
  <property fmtid="{D5CDD505-2E9C-101B-9397-08002B2CF9AE}" pid="5" name="Titre_Doc">
    <vt:lpwstr>DC1-2019</vt:lpwstr>
  </property>
  <property fmtid="{D5CDD505-2E9C-101B-9397-08002B2CF9AE}" pid="6" name="_DCDateModified">
    <vt:lpwstr/>
  </property>
  <property fmtid="{D5CDD505-2E9C-101B-9397-08002B2CF9AE}" pid="7" name="duiy">
    <vt:lpwstr/>
  </property>
  <property fmtid="{D5CDD505-2E9C-101B-9397-08002B2CF9AE}" pid="8" name="id9d0524b9e74738956608a6df901a13">
    <vt:lpwstr>Modèle thématique|219747e5-19fc-424a-8e67-2dd806f531c3</vt:lpwstr>
  </property>
  <property fmtid="{D5CDD505-2E9C-101B-9397-08002B2CF9AE}" pid="9" name="qqit">
    <vt:lpwstr/>
  </property>
  <property fmtid="{D5CDD505-2E9C-101B-9397-08002B2CF9AE}" pid="10" name="uy2w">
    <vt:lpwstr/>
  </property>
</Properties>
</file>