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3193164"/>
      <w:bookmarkStart w:id="1" w:name="__Fieldmark__0_422319316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3193164"/>
      <w:bookmarkStart w:id="3" w:name="__Fieldmark__1_422319316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3193164"/>
      <w:bookmarkStart w:id="5" w:name="__Fieldmark__2_422319316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3193164"/>
      <w:bookmarkStart w:id="7" w:name="__Fieldmark__3_422319316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23193164"/>
      <w:bookmarkStart w:id="9" w:name="__Fieldmark__4_422319316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3193164"/>
      <w:bookmarkStart w:id="11" w:name="__Fieldmark__5_422319316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23193164"/>
      <w:bookmarkStart w:id="13" w:name="__Fieldmark__6_422319316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3193164"/>
      <w:bookmarkStart w:id="15" w:name="__Fieldmark__7_422319316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23193164"/>
      <w:bookmarkStart w:id="17" w:name="__Fieldmark__8_422319316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23193164"/>
      <w:bookmarkStart w:id="19" w:name="__Fieldmark__9_422319316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3193164"/>
      <w:bookmarkStart w:id="21" w:name="__Fieldmark__10_422319316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23193164"/>
      <w:bookmarkStart w:id="23" w:name="__Fieldmark__11_422319316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23193164"/>
      <w:bookmarkStart w:id="25" w:name="__Fieldmark__12_422319316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23193164"/>
      <w:bookmarkStart w:id="27" w:name="__Fieldmark__13_422319316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23193164"/>
      <w:bookmarkStart w:id="29" w:name="__Fieldmark__14_422319316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23193164"/>
      <w:bookmarkStart w:id="31" w:name="__Fieldmark__15_422319316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23193164"/>
      <w:bookmarkStart w:id="33" w:name="__Fieldmark__16_422319316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23193164"/>
      <w:bookmarkStart w:id="35" w:name="__Fieldmark__17_422319316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23193164"/>
      <w:bookmarkStart w:id="37" w:name="__Fieldmark__18_422319316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23193164"/>
      <w:bookmarkStart w:id="39" w:name="__Fieldmark__19_422319316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23193164"/>
      <w:bookmarkStart w:id="41" w:name="__Fieldmark__20_422319316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23193164"/>
      <w:bookmarkStart w:id="43" w:name="__Fieldmark__21_422319316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23193164"/>
      <w:bookmarkStart w:id="45" w:name="__Fieldmark__22_422319316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23193164"/>
      <w:bookmarkStart w:id="47" w:name="__Fieldmark__23_422319316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23193164"/>
      <w:bookmarkStart w:id="49" w:name="__Fieldmark__24_422319316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23193164"/>
      <w:bookmarkStart w:id="51" w:name="__Fieldmark__25_422319316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23193164"/>
      <w:bookmarkStart w:id="53" w:name="__Fieldmark__26_422319316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23193164"/>
      <w:bookmarkStart w:id="55" w:name="__Fieldmark__27_422319316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23193164"/>
      <w:bookmarkStart w:id="57" w:name="__Fieldmark__28_422319316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23193164"/>
      <w:bookmarkStart w:id="59" w:name="__Fieldmark__29_422319316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23193164"/>
      <w:bookmarkStart w:id="61" w:name="__Fieldmark__30_422319316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23193164"/>
      <w:bookmarkStart w:id="63" w:name="__Fieldmark__31_422319316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23193164"/>
      <w:bookmarkStart w:id="65" w:name="__Fieldmark__32_422319316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23193164"/>
      <w:bookmarkStart w:id="67" w:name="__Fieldmark__33_422319316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23193164"/>
      <w:bookmarkStart w:id="69" w:name="__Fieldmark__34_422319316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23193164"/>
      <w:bookmarkStart w:id="71" w:name="__Fieldmark__35_422319316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23193164"/>
      <w:bookmarkStart w:id="73" w:name="__Fieldmark__36_422319316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AGENCE DU SERVICE CIVIQUE</w:t>
      </w:r>
    </w:p>
    <w:p>
      <w:pPr>
        <w:pStyle w:val="Header"/>
        <w:tabs>
          <w:tab w:val="clear" w:pos="4536"/>
          <w:tab w:val="clear" w:pos="9072"/>
          <w:tab w:val="left" w:pos="851" w:leader="none"/>
        </w:tabs>
        <w:jc w:val="both"/>
        <w:rPr>
          <w:rFonts w:ascii="Arial" w:hAnsi="Arial" w:cs="Arial"/>
        </w:rPr>
      </w:pPr>
      <w:r>
        <w:rPr>
          <w:rFonts w:cs="Arial" w:ascii="Arial" w:hAnsi="Arial"/>
        </w:rPr>
        <w:t>95 avenue de France</w:t>
      </w:r>
    </w:p>
    <w:p>
      <w:pPr>
        <w:pStyle w:val="Header"/>
        <w:tabs>
          <w:tab w:val="clear" w:pos="4536"/>
          <w:tab w:val="clear" w:pos="9072"/>
          <w:tab w:val="left" w:pos="851" w:leader="none"/>
        </w:tabs>
        <w:jc w:val="both"/>
        <w:rPr>
          <w:rFonts w:ascii="Arial" w:hAnsi="Arial" w:cs="Arial"/>
        </w:rPr>
      </w:pPr>
      <w:r>
        <w:rPr>
          <w:rFonts w:cs="Arial" w:ascii="Arial" w:hAnsi="Arial"/>
        </w:rPr>
        <w:t>75013 Paris</w:t>
      </w:r>
    </w:p>
    <w:p>
      <w:pPr>
        <w:pStyle w:val="Header"/>
        <w:tabs>
          <w:tab w:val="clear" w:pos="4536"/>
          <w:tab w:val="clear" w:pos="9072"/>
          <w:tab w:val="left" w:pos="851" w:leader="none"/>
        </w:tabs>
        <w:jc w:val="both"/>
        <w:rPr>
          <w:rFonts w:ascii="Arial" w:hAnsi="Arial" w:cs="Arial"/>
        </w:rPr>
      </w:pPr>
      <w:r>
        <w:rPr>
          <w:rFonts w:cs="Arial" w:ascii="Arial" w:hAnsi="Arial"/>
        </w:rPr>
        <w:t>Fran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AZALET Grégory</w:t>
      </w:r>
    </w:p>
    <w:p>
      <w:pPr>
        <w:pStyle w:val="Normal"/>
        <w:tabs>
          <w:tab w:val="clear" w:pos="567"/>
          <w:tab w:val="left" w:pos="851" w:leader="none"/>
        </w:tabs>
        <w:jc w:val="both"/>
        <w:rPr>
          <w:rFonts w:ascii="Arial" w:hAnsi="Arial" w:cs="Arial"/>
        </w:rPr>
      </w:pPr>
      <w:r>
        <w:rPr>
          <w:rFonts w:cs="Arial" w:ascii="Arial" w:hAnsi="Arial"/>
        </w:rPr>
        <w:t>Directeur général de l’Agence du Service Civ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AZALET Grégory</w:t>
      </w:r>
    </w:p>
    <w:p>
      <w:pPr>
        <w:pStyle w:val="Normal"/>
        <w:tabs>
          <w:tab w:val="clear" w:pos="567"/>
          <w:tab w:val="left" w:pos="851" w:leader="none"/>
        </w:tabs>
        <w:jc w:val="both"/>
        <w:rPr>
          <w:rFonts w:ascii="Arial" w:hAnsi="Arial" w:cs="Arial"/>
        </w:rPr>
      </w:pPr>
      <w:r>
        <w:rPr>
          <w:rFonts w:cs="Arial" w:ascii="Arial" w:hAnsi="Arial"/>
        </w:rPr>
        <w:t>Directeur général de l’Agence du Service Civiqu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Agent comptable de l’Agence du Service Civique</w:t>
      </w:r>
    </w:p>
    <w:p>
      <w:pPr>
        <w:pStyle w:val="Fcase2metab"/>
        <w:rPr>
          <w:rFonts w:ascii="Arial" w:hAnsi="Arial" w:cs="Arial"/>
        </w:rPr>
      </w:pPr>
      <w:r>
        <w:rPr>
          <w:rFonts w:cs="Arial" w:ascii="Arial" w:hAnsi="Arial"/>
        </w:rPr>
        <w:t>95 avenue de France</w:t>
      </w:r>
    </w:p>
    <w:p>
      <w:pPr>
        <w:pStyle w:val="Fcase2metab"/>
        <w:rPr>
          <w:rFonts w:ascii="Arial" w:hAnsi="Arial" w:cs="Arial"/>
        </w:rPr>
      </w:pPr>
      <w:r>
        <w:rPr>
          <w:rFonts w:cs="Arial" w:ascii="Arial" w:hAnsi="Arial"/>
        </w:rPr>
        <w:t>75013 Paris</w:t>
      </w:r>
    </w:p>
    <w:p>
      <w:pPr>
        <w:pStyle w:val="Fcase2metab"/>
        <w:ind w:left="0" w:right="0" w:hanging="0"/>
        <w:rPr>
          <w:rFonts w:ascii="Arial" w:hAnsi="Arial" w:cs="Arial"/>
        </w:rPr>
      </w:pPr>
      <w:r>
        <w:rPr>
          <w:rFonts w:cs="Arial" w:ascii="Arial" w:hAnsi="Arial"/>
        </w:rPr>
        <w:t>France</w:t>
      </w:r>
    </w:p>
    <w:p>
      <w:pPr>
        <w:pStyle w:val="Normal"/>
        <w:suppressAutoHyphens w:val="false"/>
        <w:rPr>
          <w:rFonts w:ascii="Arial" w:hAnsi="Arial" w:eastAsia="Calibri" w:cs="Arial"/>
          <w:lang w:eastAsia="fr-FR"/>
        </w:rPr>
      </w:pPr>
      <w:r>
        <w:rPr>
          <w:rFonts w:eastAsia="Calibri" w:cs="Arial" w:ascii="Arial" w:hAnsi="Arial"/>
          <w:lang w:eastAsia="fr-FR"/>
        </w:rPr>
        <w:t>Tél : 01 40 45 97 64</w:t>
      </w:r>
    </w:p>
    <w:p>
      <w:pPr>
        <w:pStyle w:val="Fcase2metab"/>
        <w:ind w:left="0" w:right="0" w:hanging="0"/>
        <w:rPr>
          <w:rFonts w:ascii="Arial" w:hAnsi="Arial" w:eastAsia="Calibri" w:cs="Arial"/>
          <w:lang w:eastAsia="fr-FR"/>
        </w:rPr>
      </w:pPr>
      <w:r>
        <w:rPr>
          <w:rFonts w:eastAsia="Calibri" w:cs="Arial" w:ascii="Arial" w:hAnsi="Arial"/>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Budget de l’Agence du Service Civiqu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LAIN DUGAY</cp:lastModifiedBy>
  <cp:lastPrinted>2016-11-04T13:53:00Z</cp:lastPrinted>
  <dcterms:modified xsi:type="dcterms:W3CDTF">2024-10-16T13:23:00Z</dcterms:modified>
  <cp:revision>25</cp:revision>
  <dc:subject/>
  <dc:title>_Modèle recommandé : le service peut l’adapter le cas échéant_DC1_</dc:title>
</cp:coreProperties>
</file>