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anchor behindDoc="0" distT="0" distB="0" distL="0" distR="0" simplePos="0" locked="0" layoutInCell="0" allowOverlap="1" relativeHeight="3">
                  <wp:simplePos x="0" y="0"/>
                  <wp:positionH relativeFrom="margin">
                    <wp:posOffset>4802505</wp:posOffset>
                  </wp:positionH>
                  <wp:positionV relativeFrom="paragraph">
                    <wp:posOffset>78740</wp:posOffset>
                  </wp:positionV>
                  <wp:extent cx="1111250" cy="1125855"/>
                  <wp:effectExtent l="0" t="0" r="0" b="0"/>
                  <wp:wrapNone/>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32" t="-32" r="-32" b="-32"/>
                          <a:stretch>
                            <a:fillRect/>
                          </a:stretch>
                        </pic:blipFill>
                        <pic:spPr bwMode="auto">
                          <a:xfrm>
                            <a:off x="0" y="0"/>
                            <a:ext cx="1111250" cy="1125855"/>
                          </a:xfrm>
                          <a:prstGeom prst="rect">
                            <a:avLst/>
                          </a:prstGeom>
                        </pic:spPr>
                      </pic:pic>
                    </a:graphicData>
                  </a:graphic>
                </wp:anchor>
              </w:drawing>
              <w:drawing>
                <wp:inline distT="0" distB="0" distL="0" distR="0">
                  <wp:extent cx="1863090" cy="141287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gras" w:hAnsi="arial gras" w:cs="Arial"/>
                <w:b/>
                <w:b/>
                <w:iCs/>
                <w:smallCaps/>
                <w:sz w:val="24"/>
                <w:szCs w:val="24"/>
              </w:rPr>
            </w:pPr>
            <w:r>
              <w:rPr>
                <w:rFonts w:cs="Arial" w:ascii="arial gras" w:hAnsi="arial gras"/>
                <w:b/>
                <w:iCs/>
                <w:smallCaps/>
                <w:sz w:val="24"/>
                <w:szCs w:val="24"/>
              </w:rPr>
              <w:t>Tierce maintenance applicative de l’application fnaeg-ng</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ind w:left="355" w:hanging="0"/>
              <w:jc w:val="both"/>
              <w:rPr>
                <w:rFonts w:ascii="Arial" w:hAnsi="Arial" w:cs="Arial"/>
                <w:sz w:val="18"/>
              </w:rPr>
            </w:pPr>
            <w:r>
              <w:fldChar w:fldCharType="begin">
                <w:ffData>
                  <w:name w:val="CaseACocher1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32295849"/>
            <w:bookmarkStart w:id="1" w:name="__Fieldmark__0_3032295849"/>
            <w:bookmarkEnd w:id="1"/>
            <w:r>
              <w:rPr>
                <w:rFonts w:cs="Arial" w:ascii="Arial" w:hAnsi="Arial"/>
                <w:sz w:val="18"/>
              </w:rPr>
            </w:r>
            <w:r>
              <w:rPr>
                <w:sz w:val="18"/>
                <w:rFonts w:cs="Arial" w:ascii="Arial" w:hAnsi="Arial"/>
              </w:rPr>
              <w:fldChar w:fldCharType="end"/>
            </w:r>
            <w:r>
              <w:rPr>
                <w:rFonts w:cs="Arial" w:ascii="Arial" w:hAnsi="Arial"/>
                <w:sz w:val="18"/>
              </w:rPr>
              <w:tab/>
              <w:t xml:space="preserve">à l’ensemble de l’accord-cadre </w:t>
            </w:r>
            <w:r>
              <w:rPr>
                <w:rFonts w:cs="Arial" w:ascii="Arial" w:hAnsi="Arial"/>
                <w:i/>
                <w:iCs/>
                <w:sz w:val="18"/>
                <w:szCs w:val="18"/>
              </w:rPr>
              <w:t>(en cas de non allotissement) </w:t>
            </w:r>
            <w:r>
              <w:rPr>
                <w:rFonts w:cs="Arial" w:ascii="Arial" w:hAnsi="Arial"/>
                <w:sz w:val="18"/>
              </w:rPr>
              <w:t>;</w:t>
            </w:r>
          </w:p>
          <w:p>
            <w:pPr>
              <w:pStyle w:val="Normal"/>
              <w:tabs>
                <w:tab w:val="clear" w:pos="708"/>
                <w:tab w:val="left" w:pos="426" w:leader="none"/>
                <w:tab w:val="left" w:pos="851" w:leader="none"/>
              </w:tabs>
              <w:jc w:val="both"/>
              <w:rPr>
                <w:rFonts w:ascii="Arial" w:hAnsi="Arial" w:cs="Arial"/>
                <w:sz w:val="18"/>
              </w:rPr>
            </w:pPr>
            <w:r>
              <w:rPr>
                <w:rFonts w:cs="Arial" w:ascii="Arial" w:hAnsi="Arial"/>
                <w:sz w:val="18"/>
              </w:rPr>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32295849"/>
            <w:bookmarkStart w:id="3" w:name="__Fieldmark__1_3032295849"/>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3032295849"/>
            <w:bookmarkStart w:id="5" w:name="__Fieldmark__2_3032295849"/>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3032295849"/>
            <w:bookmarkStart w:id="7" w:name="__Fieldmark__3_3032295849"/>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032295849"/>
            <w:bookmarkStart w:id="9" w:name="__Fieldmark__4_3032295849"/>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032295849"/>
            <w:bookmarkStart w:id="11" w:name="__Fieldmark__5_3032295849"/>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032295849"/>
            <w:bookmarkStart w:id="13" w:name="__Fieldmark__6_3032295849"/>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p>
            <w:pPr>
              <w:pStyle w:val="Normal"/>
              <w:rPr>
                <w:rFonts w:ascii="Arial" w:hAnsi="Arial" w:cs="Arial"/>
                <w:b/>
                <w:b/>
                <w:i/>
                <w:i/>
                <w:sz w:val="18"/>
                <w:szCs w:val="22"/>
              </w:rPr>
            </w:pPr>
            <w:r>
              <w:rPr>
                <w:rFonts w:cs="Arial" w:ascii="Arial" w:hAnsi="Arial"/>
                <w:b/>
                <w:i/>
                <w:sz w:val="1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80" w:leader="none"/>
              </w:tabs>
              <w:rPr/>
            </w:pPr>
            <w:r>
              <w:rPr/>
              <w:tab/>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032295849"/>
            <w:bookmarkStart w:id="15" w:name="__Fieldmark__7_3032295849"/>
            <w:bookmarkEnd w:id="15"/>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032295849"/>
            <w:bookmarkStart w:id="17" w:name="__Fieldmark__8_3032295849"/>
            <w:bookmarkEnd w:id="17"/>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12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3032295849"/>
            <w:bookmarkStart w:id="19" w:name="__Fieldmark__9_303229584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3032295849"/>
            <w:bookmarkStart w:id="21" w:name="__Fieldmark__10_303229584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3032295849"/>
            <w:bookmarkStart w:id="23" w:name="__Fieldmark__11_303229584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3032295849"/>
            <w:bookmarkStart w:id="25" w:name="__Fieldmark__12_303229584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3</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9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032295849"/>
            <w:bookmarkStart w:id="27" w:name="__Fieldmark__13_3032295849"/>
            <w:bookmarkEnd w:id="2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032295849"/>
            <w:bookmarkStart w:id="29" w:name="__Fieldmark__14_3032295849"/>
            <w:bookmarkEnd w:id="29"/>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032295849"/>
            <w:bookmarkStart w:id="31" w:name="__Fieldmark__15_303229584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032295849"/>
            <w:bookmarkStart w:id="33" w:name="__Fieldmark__16_303229584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032295849"/>
            <w:bookmarkStart w:id="35" w:name="__Fieldmark__17_303229584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032295849"/>
            <w:bookmarkStart w:id="37" w:name="__Fieldmark__18_3032295849"/>
            <w:bookmarkEnd w:id="3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032295849"/>
            <w:bookmarkStart w:id="39" w:name="__Fieldmark__19_303229584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032295849"/>
            <w:bookmarkStart w:id="41" w:name="__Fieldmark__20_303229584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032295849"/>
            <w:bookmarkStart w:id="43" w:name="__Fieldmark__21_303229584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032295849"/>
            <w:bookmarkStart w:id="45" w:name="__Fieldmark__22_3032295849"/>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Le présent accord-cadre est conclu sans montant minimum et avec un montant maximum de 8 333 333,33 € H.T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032295849"/>
            <w:bookmarkStart w:id="47" w:name="__Fieldmark__23_3032295849"/>
            <w:bookmarkEnd w:id="47"/>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032295849"/>
            <w:bookmarkStart w:id="49" w:name="__Fieldmark__24_3032295849"/>
            <w:bookmarkEnd w:id="49"/>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032295849"/>
            <w:bookmarkStart w:id="51" w:name="__Fieldmark__25_3032295849"/>
            <w:bookmarkEnd w:id="51"/>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032295849"/>
            <w:bookmarkStart w:id="53" w:name="__Fieldmark__26_3032295849"/>
            <w:bookmarkEnd w:id="53"/>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sz w:val="36"/>
        </w:rPr>
      </w:pPr>
      <w:r>
        <w:rPr>
          <w:rFonts w:cs="Arial" w:ascii="Arial" w:hAnsi="Arial"/>
          <w:sz w:val="36"/>
        </w:rPr>
        <w:t>ANNEXE I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RELATIVE AUX CLAUSES SOCIALE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Normal"/>
        <w:rPr>
          <w:rFonts w:ascii="Arial" w:hAnsi="Arial" w:cs="Arial"/>
          <w:sz w:val="28"/>
        </w:rPr>
      </w:pPr>
      <w:r>
        <w:rPr>
          <w:rFonts w:cs="Arial" w:ascii="Arial" w:hAnsi="Arial"/>
          <w:sz w:val="28"/>
        </w:rPr>
      </w:r>
    </w:p>
    <w:sectPr>
      <w:headerReference w:type="default" r:id="rId4"/>
      <w:footerReference w:type="default" r:id="rId5"/>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variable"/>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TMA FNAEG-NG</w:t>
    </w:r>
    <w:r>
      <w:rPr>
        <w:sz w:val="16"/>
      </w:rPr>
      <w:tab/>
    </w:r>
    <w:r>
      <w:rPr>
        <w:sz w:val="16"/>
      </w:rPr>
      <w:fldChar w:fldCharType="begin"/>
    </w:r>
    <w:r>
      <w:rPr>
        <w:sz w:val="16"/>
      </w:rPr>
      <w:instrText xml:space="preserve"> PAGE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4:41:00Z</dcterms:created>
  <dc:creator>DSIC</dc:creator>
  <dc:description/>
  <cp:keywords/>
  <dc:language>en-US</dc:language>
  <cp:lastModifiedBy>LEVITRE Frederic</cp:lastModifiedBy>
  <cp:lastPrinted>2017-12-22T10:46:00Z</cp:lastPrinted>
  <dcterms:modified xsi:type="dcterms:W3CDTF">2025-07-22T09:42:00Z</dcterms:modified>
  <cp:revision>11</cp:revision>
  <dc:subject/>
  <dc:title> </dc:title>
</cp:coreProperties>
</file>