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5 – SOL SOUPLE - FAIENC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2149769212"/>
      <w:bookmarkStart w:id="9" w:name="__Fieldmark__0_2149769212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2149769212"/>
      <w:bookmarkStart w:id="11" w:name="__Fieldmark__1_2149769212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2149769212"/>
      <w:bookmarkStart w:id="13" w:name="__Fieldmark__2_2149769212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2149769212"/>
      <w:bookmarkStart w:id="15" w:name="__Fieldmark__3_2149769212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2149769212"/>
      <w:bookmarkStart w:id="17" w:name="__Fieldmark__4_2149769212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2149769212"/>
      <w:bookmarkStart w:id="19" w:name="__Fieldmark__5_2149769212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2149769212"/>
      <w:bookmarkStart w:id="21" w:name="__Fieldmark__6_2149769212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2149769212"/>
      <w:bookmarkStart w:id="23" w:name="__Fieldmark__7_2149769212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2149769212"/>
      <w:bookmarkStart w:id="25" w:name="__Fieldmark__8_2149769212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2149769212"/>
      <w:bookmarkStart w:id="27" w:name="__Fieldmark__9_2149769212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2149769212"/>
      <w:bookmarkStart w:id="31" w:name="__Fieldmark__10_2149769212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2149769212"/>
      <w:bookmarkStart w:id="33" w:name="__Fieldmark__11_2149769212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2149769212"/>
      <w:bookmarkStart w:id="35" w:name="__Fieldmark__12_2149769212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2149769212"/>
      <w:bookmarkStart w:id="37" w:name="__Fieldmark__13_2149769212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2149769212"/>
      <w:bookmarkStart w:id="39" w:name="__Fieldmark__14_2149769212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2149769212"/>
      <w:bookmarkStart w:id="41" w:name="__Fieldmark__15_2149769212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2149769212"/>
      <w:bookmarkStart w:id="43" w:name="__Fieldmark__16_2149769212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2149769212"/>
      <w:bookmarkStart w:id="45" w:name="__Fieldmark__17_2149769212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2149769212"/>
      <w:bookmarkStart w:id="47" w:name="__Fieldmark__18_2149769212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2149769212"/>
      <w:bookmarkStart w:id="49" w:name="__Fieldmark__19_2149769212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2149769212"/>
      <w:bookmarkStart w:id="51" w:name="__Fieldmark__20_2149769212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2149769212"/>
      <w:bookmarkStart w:id="53" w:name="__Fieldmark__21_2149769212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2149769212"/>
      <w:bookmarkStart w:id="55" w:name="__Fieldmark__22_2149769212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8T07:32:00Z</dcterms:modified>
  <cp:revision>10</cp:revision>
  <dc:subject/>
  <dc:title>MARCHES PUBLICS DE FOURNITURES COURANTES ET SERVICES</dc:title>
</cp:coreProperties>
</file>