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rehabilitation du r+4 de batiment lwoff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u w:val="single"/>
        </w:rPr>
      </w:pPr>
      <w:r>
        <w:rPr>
          <w:b/>
          <w:caps/>
          <w:color w:val="000000"/>
          <w:sz w:val="32"/>
          <w:szCs w:val="20"/>
          <w:u w:val="single"/>
        </w:rPr>
        <w:t>LOT N°2 - Etancheit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" w:hAnsi="Arial" w:cs="Arial"/>
          <w:b/>
          <w:b/>
          <w:caps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3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szCs w:val="20"/>
        </w:rPr>
      </w:pPr>
      <w:r>
        <w:rPr>
          <w:rFonts w:cs="Arial" w:ascii="Arial" w:hAnsi="Arial"/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caps/>
          <w:color w:val="808080"/>
          <w:sz w:val="36"/>
          <w:szCs w:val="36"/>
        </w:rPr>
      </w:pPr>
      <w:r>
        <w:rPr>
          <w:rFonts w:cs="Calibri" w:ascii="Calibri" w:hAnsi="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COMUE Lyon Saint-Etienne (Université de Lyon – UDL)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Pôle Stratégie Immobilière, Développement et Vie des Campus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92 rue Pasteur – CS 30122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69361 Lyon Cedex 07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tablissement utilisateur :</w:t>
            </w:r>
          </w:p>
        </w:tc>
      </w:tr>
    </w:tbl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Université Claude Bernard - Lyon 1</w:t>
      </w:r>
    </w:p>
    <w:p>
      <w:pPr>
        <w:pStyle w:val="Normal"/>
        <w:jc w:val="both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43 Bd du 11 Novembre 1918</w:t>
      </w:r>
    </w:p>
    <w:p>
      <w:pPr>
        <w:sectPr>
          <w:footerReference w:type="default" r:id="rId3"/>
          <w:type w:val="nextPage"/>
          <w:pgSz w:w="11906" w:h="16850"/>
          <w:pgMar w:left="1417" w:right="1417" w:gutter="0" w:header="0" w:top="1417" w:footer="899" w:bottom="141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ptos" w:hAnsi="Aptos" w:cs="Aptos"/>
        </w:rPr>
      </w:pPr>
      <w:r>
        <w:rPr>
          <w:rFonts w:cs="Aptos" w:ascii="Aptos" w:hAnsi="Aptos"/>
          <w:bCs/>
        </w:rPr>
        <w:t>69100 Villeurbann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de réaménagement du R+4 du Bâtiment LWOFF pour la ComUE Lyon Saint-Etienn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Bâtiment LWOFF, 10 rue Raphaël Dubois, 69100 Villeurbanne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bookmarkStart w:id="0" w:name="__RefHeading___Toc167373653"/>
      <w:bookmarkEnd w:id="0"/>
      <w:r>
        <w:rPr>
          <w:rFonts w:cs="Times New Roman" w:ascii="Times New Roman" w:hAnsi="Times New Roman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réhabilitation du R+4 du bâtiment LWOFF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" w:name="__RefHeading___Toc167373654"/>
      <w:bookmarkEnd w:id="2"/>
      <w:r>
        <w:rPr>
          <w:rFonts w:cs="Times New Roman" w:ascii="Times New Roman" w:hAnsi="Times New Roman"/>
        </w:rPr>
        <w:t>Article 2 : Prix</w:t>
      </w:r>
    </w:p>
    <w:p>
      <w:pPr>
        <w:pStyle w:val="Normal1"/>
        <w:ind w:hanging="0"/>
        <w:rPr>
          <w:rFonts w:ascii="Times New Roman" w:hAnsi="Times New Roman" w:cs="Times New Roman"/>
          <w:szCs w:val="24"/>
          <w:u w:val="single"/>
          <w:lang w:val="en-US" w:eastAsia="en-US"/>
        </w:rPr>
      </w:pPr>
      <w:r>
        <w:rPr>
          <w:rFonts w:cs="Times New Roman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167373655"/>
      <w:bookmarkEnd w:id="4"/>
      <w:r>
        <w:rPr>
          <w:rFonts w:cs="Times New Roman" w:ascii="Times New Roman" w:hAnsi="Times New Roman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" w:ascii="Times New Roman" w:hAnsi="Times New Roman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67373657"/>
      <w:r>
        <w:rPr>
          <w:rFonts w:cs="Times New Roman" w:ascii="Times New Roman" w:hAnsi="Times New Roman"/>
        </w:rPr>
        <w:t>Article 5 : Paiement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167373658"/>
      <w:r>
        <w:rPr>
          <w:rFonts w:cs="Times New Roman" w:ascii="Times New Roman" w:hAnsi="Times New Roman"/>
        </w:rPr>
        <w:t>Article 6 : Avance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045695138"/>
      <w:bookmarkStart w:id="9" w:name="__Fieldmark__0_1045695138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045695138"/>
      <w:bookmarkStart w:id="11" w:name="__Fieldmark__1_1045695138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045695138"/>
      <w:bookmarkStart w:id="13" w:name="__Fieldmark__2_1045695138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045695138"/>
      <w:bookmarkStart w:id="15" w:name="__Fieldmark__3_1045695138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045695138"/>
      <w:bookmarkStart w:id="17" w:name="__Fieldmark__4_1045695138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045695138"/>
      <w:bookmarkStart w:id="19" w:name="__Fieldmark__5_1045695138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045695138"/>
      <w:bookmarkStart w:id="21" w:name="__Fieldmark__6_1045695138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1045695138"/>
      <w:bookmarkStart w:id="23" w:name="__Fieldmark__7_1045695138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1045695138"/>
      <w:bookmarkStart w:id="25" w:name="__Fieldmark__8_1045695138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1045695138"/>
      <w:bookmarkStart w:id="27" w:name="__Fieldmark__9_1045695138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" w:ascii="Times New Roman" w:hAnsi="Times New Roman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1045695138"/>
      <w:bookmarkStart w:id="31" w:name="__Fieldmark__10_1045695138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1045695138"/>
      <w:bookmarkStart w:id="33" w:name="__Fieldmark__11_1045695138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1045695138"/>
      <w:bookmarkStart w:id="35" w:name="__Fieldmark__12_1045695138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1045695138"/>
      <w:bookmarkStart w:id="37" w:name="__Fieldmark__13_1045695138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1045695138"/>
      <w:bookmarkStart w:id="39" w:name="__Fieldmark__14_1045695138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1045695138"/>
      <w:bookmarkStart w:id="41" w:name="__Fieldmark__15_1045695138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1045695138"/>
      <w:bookmarkStart w:id="43" w:name="__Fieldmark__16_1045695138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1045695138"/>
      <w:bookmarkStart w:id="45" w:name="__Fieldmark__17_1045695138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1045695138"/>
      <w:bookmarkStart w:id="47" w:name="__Fieldmark__18_1045695138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1045695138"/>
      <w:bookmarkStart w:id="49" w:name="__Fieldmark__19_1045695138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1045695138"/>
      <w:bookmarkStart w:id="51" w:name="__Fieldmark__20_1045695138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1045695138"/>
      <w:bookmarkStart w:id="53" w:name="__Fieldmark__21_1045695138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1045695138"/>
      <w:bookmarkStart w:id="55" w:name="__Fieldmark__22_1045695138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  <w:r>
      <w:rPr>
        <w:rStyle w:val="PageNumber"/>
        <w:rFonts w:cs="Arial" w:ascii="Arial" w:hAnsi="Arial"/>
        <w:lang w:val="en-US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08-28T07:27:00Z</dcterms:modified>
  <cp:revision>9</cp:revision>
  <dc:subject/>
  <dc:title>MARCHES PUBLICS DE FOURNITURES COURANTES ET SERVICES</dc:title>
</cp:coreProperties>
</file>