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4 – MENUISERIE INTERIEUR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3329440511"/>
      <w:bookmarkStart w:id="9" w:name="__Fieldmark__0_3329440511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3329440511"/>
      <w:bookmarkStart w:id="11" w:name="__Fieldmark__1_3329440511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3329440511"/>
      <w:bookmarkStart w:id="13" w:name="__Fieldmark__2_3329440511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3329440511"/>
      <w:bookmarkStart w:id="15" w:name="__Fieldmark__3_3329440511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3329440511"/>
      <w:bookmarkStart w:id="17" w:name="__Fieldmark__4_3329440511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3329440511"/>
      <w:bookmarkStart w:id="19" w:name="__Fieldmark__5_3329440511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3329440511"/>
      <w:bookmarkStart w:id="21" w:name="__Fieldmark__6_3329440511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3329440511"/>
      <w:bookmarkStart w:id="23" w:name="__Fieldmark__7_3329440511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3329440511"/>
      <w:bookmarkStart w:id="25" w:name="__Fieldmark__8_3329440511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3329440511"/>
      <w:bookmarkStart w:id="27" w:name="__Fieldmark__9_3329440511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3329440511"/>
      <w:bookmarkStart w:id="31" w:name="__Fieldmark__10_3329440511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3329440511"/>
      <w:bookmarkStart w:id="33" w:name="__Fieldmark__11_3329440511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3329440511"/>
      <w:bookmarkStart w:id="35" w:name="__Fieldmark__12_3329440511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3329440511"/>
      <w:bookmarkStart w:id="37" w:name="__Fieldmark__13_3329440511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3329440511"/>
      <w:bookmarkStart w:id="39" w:name="__Fieldmark__14_3329440511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3329440511"/>
      <w:bookmarkStart w:id="41" w:name="__Fieldmark__15_3329440511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3329440511"/>
      <w:bookmarkStart w:id="43" w:name="__Fieldmark__16_3329440511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3329440511"/>
      <w:bookmarkStart w:id="45" w:name="__Fieldmark__17_3329440511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3329440511"/>
      <w:bookmarkStart w:id="47" w:name="__Fieldmark__18_3329440511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3329440511"/>
      <w:bookmarkStart w:id="49" w:name="__Fieldmark__19_3329440511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3329440511"/>
      <w:bookmarkStart w:id="51" w:name="__Fieldmark__20_3329440511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3329440511"/>
      <w:bookmarkStart w:id="53" w:name="__Fieldmark__21_3329440511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3329440511"/>
      <w:bookmarkStart w:id="55" w:name="__Fieldmark__22_3329440511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8T07:31:00Z</dcterms:modified>
  <cp:revision>10</cp:revision>
  <dc:subject/>
  <dc:title>MARCHES PUBLICS DE FOURNITURES COURANTES ET SERVICES</dc:title>
</cp:coreProperties>
</file>