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E A DISPOSITION DE PERSONNEL CA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lié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68"/>
        <w:gridCol w:w="211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t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salari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de maternel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52 0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8 5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00 €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art à la retraite au 31/03/2026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8 5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52 5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8 5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47 500 €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xiliaire de puéricultu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53 500 €</w:t>
            </w:r>
          </w:p>
        </w:tc>
      </w:tr>
    </w:tbl>
    <w:p>
      <w:pPr>
        <w:pStyle w:val="Normal"/>
        <w:spacing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6:03:00Z</dcterms:created>
  <dc:creator>Isabelle BOUILLON 651</dc:creator>
  <dc:description/>
  <cp:keywords/>
  <dc:language>en-US</dc:language>
  <cp:lastModifiedBy>Flavien CROISARD 651</cp:lastModifiedBy>
  <cp:lastPrinted>2018-05-11T11:44:00Z</cp:lastPrinted>
  <dcterms:modified xsi:type="dcterms:W3CDTF">2025-08-27T14:07:00Z</dcterms:modified>
  <cp:revision>18</cp:revision>
  <dc:subject/>
  <dc:title/>
</cp:coreProperties>
</file>