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4"/>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4"/>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présente consultation porte sur des</w:t>
      </w:r>
      <w:bookmarkStart w:id="0" w:name="_Hlk192665482"/>
      <w:r>
        <w:rPr>
          <w:rFonts w:eastAsia="Arial Unicode MS" w:cs="Calibri" w:ascii="Calibri" w:hAnsi="Calibri"/>
          <w:color w:val="000000"/>
          <w:sz w:val="22"/>
          <w:szCs w:val="22"/>
          <w:lang w:eastAsia="fr-FR"/>
        </w:rPr>
        <w:t xml:space="preserve"> </w:t>
      </w:r>
      <w:bookmarkStart w:id="1" w:name="_Hlk207354558"/>
      <w:bookmarkEnd w:id="0"/>
      <w:r>
        <w:rPr>
          <w:rFonts w:eastAsia="Arial Unicode MS" w:cs="Calibri" w:ascii="Calibri" w:hAnsi="Calibri"/>
          <w:color w:val="000000"/>
          <w:sz w:val="22"/>
          <w:szCs w:val="22"/>
          <w:lang w:eastAsia="fr-FR"/>
        </w:rPr>
        <w:t xml:space="preserve">Travaux de rénovation des logements OHP 140 et 160 et démolition des bâtiments OHP 131 et 151 sur le site de l’Observatoire de Haute-Provence </w:t>
      </w:r>
    </w:p>
    <w:p>
      <w:pPr>
        <w:pStyle w:val="Normal"/>
        <w:numPr>
          <w:ilvl w:val="0"/>
          <w:numId w:val="3"/>
        </w:numPr>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t xml:space="preserve">Lot 02 : Démolition / gros-œuvre - maçonnerie / revêtement de sol carrelage / faïences. </w:t>
      </w:r>
    </w:p>
    <w:p>
      <w:pPr>
        <w:pStyle w:val="Normal"/>
        <w:numPr>
          <w:ilvl w:val="0"/>
          <w:numId w:val="3"/>
        </w:numPr>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t>Lot 03 : Isolation thermique / peinture.</w:t>
      </w:r>
    </w:p>
    <w:p>
      <w:pPr>
        <w:pStyle w:val="Normal"/>
        <w:numPr>
          <w:ilvl w:val="0"/>
          <w:numId w:val="3"/>
        </w:numPr>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t>Lot 05 : Plomberie / CVC.</w:t>
      </w:r>
    </w:p>
    <w:p>
      <w:pPr>
        <w:pStyle w:val="Normal"/>
        <w:rPr>
          <w:rFonts w:ascii="Arial" w:hAnsi="Arial" w:eastAsia="Arial Unicode MS" w:cs="Arial"/>
          <w:b/>
          <w:b/>
          <w:bCs/>
          <w:color w:val="000000"/>
          <w:sz w:val="22"/>
          <w:szCs w:val="22"/>
          <w:lang w:eastAsia="fr-FR"/>
        </w:rPr>
      </w:pPr>
      <w:r>
        <w:rPr>
          <w:rFonts w:eastAsia="Arial Unicode MS" w:cs="Arial" w:ascii="Arial" w:hAnsi="Arial"/>
          <w:b/>
          <w:bCs/>
          <w:color w:val="000000"/>
          <w:sz w:val="22"/>
          <w:szCs w:val="22"/>
          <w:lang w:eastAsia="fr-FR"/>
        </w:rPr>
      </w:r>
      <w:bookmarkEnd w:id="1"/>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348510448"/>
      <w:bookmarkStart w:id="3" w:name="__Fieldmark__0_1348510448"/>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348510448"/>
      <w:bookmarkStart w:id="5" w:name="__Fieldmark__1_1348510448"/>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48510448"/>
      <w:bookmarkStart w:id="7" w:name="__Fieldmark__2_1348510448"/>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348510448"/>
      <w:bookmarkStart w:id="9" w:name="__Fieldmark__3_1348510448"/>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48510448"/>
      <w:bookmarkStart w:id="11" w:name="__Fieldmark__4_1348510448"/>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348510448"/>
      <w:bookmarkStart w:id="13" w:name="__Fieldmark__5_1348510448"/>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348510448"/>
      <w:bookmarkStart w:id="15" w:name="__Fieldmark__6_1348510448"/>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348510448"/>
      <w:bookmarkStart w:id="17" w:name="__Fieldmark__7_1348510448"/>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348510448"/>
      <w:bookmarkStart w:id="19" w:name="__Fieldmark__8_1348510448"/>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348510448"/>
      <w:bookmarkStart w:id="21" w:name="__Fieldmark__9_1348510448"/>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1348510448"/>
      <w:bookmarkStart w:id="23" w:name="__Fieldmark__10_1348510448"/>
      <w:bookmarkEnd w:id="23"/>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1348510448"/>
      <w:bookmarkStart w:id="25" w:name="__Fieldmark__11_1348510448"/>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6:00Z</dcterms:created>
  <dc:creator>BOUVIER-VITAL ISABELLE</dc:creator>
  <dc:description/>
  <cp:keywords/>
  <dc:language>en-US</dc:language>
  <cp:lastModifiedBy>Loic Gibault</cp:lastModifiedBy>
  <cp:lastPrinted>2016-11-02T14:51:00Z</cp:lastPrinted>
  <dcterms:modified xsi:type="dcterms:W3CDTF">2025-09-01T10:22:00Z</dcterms:modified>
  <cp:revision>10</cp:revision>
  <dc:subject/>
  <dc:title/>
</cp:coreProperties>
</file>