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CENTRE HOSPITALIER UNIVERSITAIRE D’ANGERS</w:t>
      </w:r>
    </w:p>
    <w:p>
      <w:pPr>
        <w:pStyle w:val="Header"/>
        <w:tabs>
          <w:tab w:val="clear" w:pos="4536"/>
          <w:tab w:val="clear" w:pos="9072"/>
        </w:tabs>
        <w:rPr>
          <w:rFonts w:ascii="Arial" w:hAnsi="Arial" w:cs="Arial"/>
          <w:b/>
          <w:b/>
        </w:rPr>
      </w:pPr>
      <w:r>
        <w:rPr>
          <w:rFonts w:cs="Arial" w:ascii="Arial" w:hAnsi="Arial"/>
          <w:b/>
        </w:rPr>
        <w:t>4 RUE LARREY</w:t>
      </w:r>
    </w:p>
    <w:p>
      <w:pPr>
        <w:pStyle w:val="Header"/>
        <w:tabs>
          <w:tab w:val="clear" w:pos="4536"/>
          <w:tab w:val="clear" w:pos="9072"/>
        </w:tabs>
        <w:rPr>
          <w:rFonts w:ascii="Arial" w:hAnsi="Arial" w:cs="Arial"/>
          <w:b/>
          <w:b/>
        </w:rPr>
      </w:pPr>
      <w:r>
        <w:rPr>
          <w:rFonts w:cs="Arial" w:ascii="Arial" w:hAnsi="Arial"/>
          <w:b/>
        </w:rPr>
        <w:t>49 933 ANGERS CEDEX 9</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FOURNITURE, INSTALLATION, MISE EN SERVICE ET MAINTENANCE D’ARMOIRES A CASIERS CONNECTES</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sz w:val="20"/>
          <w:szCs w:val="20"/>
        </w:rPr>
      </w:pPr>
      <w:r>
        <w:rPr>
          <w:sz w:val="20"/>
          <w:szCs w:val="20"/>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76569682"/>
      <w:bookmarkStart w:id="1" w:name="__Fieldmark__0_367656968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76569682"/>
      <w:bookmarkStart w:id="3" w:name="__Fieldmark__1_367656968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676569682"/>
            <w:bookmarkStart w:id="5" w:name="__Fieldmark__2_367656968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76569682"/>
            <w:bookmarkStart w:id="7" w:name="__Fieldmark__3_367656968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76569682"/>
            <w:bookmarkStart w:id="9" w:name="__Fieldmark__4_3676569682"/>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76569682"/>
            <w:bookmarkStart w:id="11" w:name="__Fieldmark__5_367656968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76569682"/>
      <w:bookmarkStart w:id="13" w:name="__Fieldmark__6_367656968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76569682"/>
      <w:bookmarkStart w:id="15" w:name="__Fieldmark__7_367656968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G2025MAPA05CASIERSCONNECTE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6:25:00Z</dcterms:created>
  <dc:creator>util-daj</dc:creator>
  <dc:description/>
  <cp:keywords/>
  <dc:language>en-US</dc:language>
  <cp:lastModifiedBy>MORILLE JULIEN</cp:lastModifiedBy>
  <cp:lastPrinted>2016-11-02T15:02:00Z</cp:lastPrinted>
  <dcterms:modified xsi:type="dcterms:W3CDTF">2025-08-22T11:51:00Z</dcterms:modified>
  <cp:revision>16</cp:revision>
  <dc:subject/>
  <dc:title>MISE A JOUR AVRIL 2007</dc:title>
</cp:coreProperties>
</file>