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3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MORILLE JULIEN</cp:lastModifiedBy>
  <cp:lastPrinted>2014-07-15T15:17:00Z</cp:lastPrinted>
  <dcterms:modified xsi:type="dcterms:W3CDTF">2025-09-01T13:04:00Z</dcterms:modified>
  <cp:revision>5</cp:revision>
  <dc:subject/>
  <dc:title>RISQUES GÉNÉRAUX DANS LES ÉTABLISSEMENTS HOSPITALIERS</dc:title>
</cp:coreProperties>
</file>