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 xml:space="preserve">Étude topographique de la baie d'Aiguillon par photogrammétrie et LiDAR aérien </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98440267"/>
      <w:bookmarkStart w:id="2" w:name="__Fieldmark__0_398440267"/>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8440267"/>
      <w:bookmarkStart w:id="4" w:name="__Fieldmark__1_398440267"/>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8440267"/>
      <w:bookmarkStart w:id="8" w:name="__Fieldmark__2_398440267"/>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8440267"/>
      <w:bookmarkStart w:id="10" w:name="__Fieldmark__3_398440267"/>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8440267"/>
      <w:bookmarkStart w:id="12" w:name="__Fieldmark__4_398440267"/>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8440267"/>
      <w:bookmarkStart w:id="14" w:name="__Fieldmark__5_398440267"/>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8440267"/>
      <w:bookmarkStart w:id="16" w:name="__Fieldmark__6_398440267"/>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8440267"/>
      <w:bookmarkStart w:id="18" w:name="__Fieldmark__7_398440267"/>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8440267"/>
      <w:bookmarkStart w:id="20" w:name="__Fieldmark__8_398440267"/>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8440267"/>
      <w:bookmarkStart w:id="22" w:name="__Fieldmark__9_398440267"/>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8440267"/>
      <w:bookmarkStart w:id="24" w:name="__Fieldmark__10_398440267"/>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8440267"/>
      <w:bookmarkStart w:id="26" w:name="__Fieldmark__11_398440267"/>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98440267"/>
      <w:bookmarkStart w:id="28" w:name="__Fieldmark__12_398440267"/>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98440267"/>
      <w:bookmarkStart w:id="30" w:name="__Fieldmark__13_398440267"/>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98440267"/>
      <w:bookmarkStart w:id="32" w:name="__Fieldmark__14_398440267"/>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36 mois.</w:t>
      </w:r>
    </w:p>
    <w:p>
      <w:pPr>
        <w:pStyle w:val="Normal"/>
        <w:rPr>
          <w:highlight w:val="blue"/>
        </w:rPr>
      </w:pPr>
      <w:r>
        <w:rPr>
          <w:highlight w:val="blue"/>
        </w:rPr>
      </w:r>
    </w:p>
    <w:p>
      <w:pPr>
        <w:pStyle w:val="Normal"/>
        <w:rPr>
          <w:highlight w:val="blue"/>
        </w:rPr>
      </w:pPr>
      <w:r>
        <w:rPr>
          <w:szCs w:val="22"/>
        </w:rPr>
        <w:t>La durée du marché commence à courir à partir de la notification.</w:t>
      </w:r>
    </w:p>
    <w:p>
      <w:pPr>
        <w:pStyle w:val="Normal"/>
        <w:rPr>
          <w:highlight w:val="blue"/>
        </w:rPr>
      </w:pPr>
      <w:r>
        <w:rPr>
          <w:highlight w:val="blue"/>
        </w:rPr>
      </w:r>
    </w:p>
    <w:p>
      <w:pPr>
        <w:pStyle w:val="Normal"/>
        <w:rPr>
          <w:highlight w:val="blue"/>
        </w:rPr>
      </w:pPr>
      <w:r>
        <w:rPr>
          <w:szCs w:val="22"/>
        </w:rPr>
        <w:t>Le premier relevé topographique sera réalisé au mois de septembre ou octobre 2025, au cours d’une plage météorologique favorable et après l’obtention des autorisations nécessaires.</w:t>
        <w:br/>
        <w:t xml:space="preserve">Le prestataire devra remettre l’étude finalisée, comprenant un bilan du travail effectué, les documents et données produits, au plus tard le 15 décembre 2025.  </w:t>
        <w:br/>
        <w:br/>
        <w:t>Le second relevé topographique sera réalisé au mois de septembre ou octobre 2027, au cours d’une plage météorologique favorable et après l’obtention des autorisations nécessaires.</w:t>
        <w:br/>
        <w:t>Le prestataire devra remettre l’étude finalisée, comprenant un bilan du travail effectué, les documents et données produits, au plus tard le 15 décembre 2027.</w:t>
        <w:br/>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szCs w:val="22"/>
        </w:rPr>
        <w:t>Le délai d’exécution est de 0 jours calendaires.</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98440267"/>
      <w:bookmarkStart w:id="34" w:name="__Fieldmark__15_398440267"/>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98440267"/>
      <w:bookmarkStart w:id="36" w:name="__Fieldmark__16_398440267"/>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98440267"/>
      <w:bookmarkStart w:id="38" w:name="__Fieldmark__17_398440267"/>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98440267"/>
      <w:bookmarkStart w:id="40" w:name="__Fieldmark__18_398440267"/>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98440267"/>
      <w:bookmarkStart w:id="42" w:name="__Fieldmark__19_398440267"/>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98440267"/>
      <w:bookmarkStart w:id="44" w:name="__Fieldmark__20_398440267"/>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98440267"/>
      <w:bookmarkStart w:id="46" w:name="__Fieldmark__21_398440267"/>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8440267"/>
      <w:bookmarkStart w:id="48" w:name="__Fieldmark__22_398440267"/>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98440267"/>
      <w:bookmarkStart w:id="50" w:name="__Fieldmark__23_398440267"/>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98440267"/>
      <w:bookmarkStart w:id="52" w:name="__Fieldmark__24_398440267"/>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lang w:val="en-US"/>
        </w:rPr>
      </w:pPr>
      <w:r>
        <w:rPr>
          <w:bCs/>
          <w:color w:val="000000"/>
          <w:lang w:val="en-US"/>
        </w:rPr>
        <w:t>23 avenue Albert Einstein</w:t>
      </w:r>
    </w:p>
    <w:p>
      <w:pPr>
        <w:pStyle w:val="Normal"/>
        <w:rPr>
          <w:bCs/>
          <w:lang w:val="en-US"/>
        </w:rPr>
      </w:pPr>
      <w:r>
        <w:rPr>
          <w:bCs/>
          <w:color w:val="000000"/>
          <w:lang w:val="en-US"/>
        </w:rPr>
        <w:t>BP 33060</w:t>
      </w:r>
    </w:p>
    <w:p>
      <w:pPr>
        <w:pStyle w:val="Normal"/>
        <w:rPr>
          <w:bCs/>
          <w:lang w:val="en-US"/>
        </w:rPr>
      </w:pPr>
      <w:r>
        <w:rPr>
          <w:bCs/>
          <w:lang w:val="en-US"/>
        </w:rPr>
      </w:r>
    </w:p>
    <w:p>
      <w:pPr>
        <w:pStyle w:val="Normal"/>
        <w:rPr>
          <w:bCs/>
          <w:lang w:val="en-US"/>
        </w:rPr>
      </w:pPr>
      <w:r>
        <w:rPr>
          <w:bCs/>
          <w:color w:val="000000"/>
          <w:lang w:val="en-US"/>
        </w:rPr>
        <w:t>17031</w:t>
      </w:r>
      <w:r>
        <w:rPr>
          <w:bCs/>
          <w:lang w:val="en-US"/>
        </w:rPr>
        <w:t xml:space="preserve"> </w:t>
      </w:r>
      <w:r>
        <w:rPr>
          <w:bCs/>
          <w:color w:val="000000"/>
          <w:lang w:val="en-US"/>
        </w:rPr>
        <w:t>La Rochelle</w:t>
      </w:r>
    </w:p>
    <w:p>
      <w:pPr>
        <w:pStyle w:val="Normal"/>
        <w:rPr>
          <w:bCs/>
          <w:lang w:val="en-US"/>
        </w:rPr>
      </w:pPr>
      <w:r>
        <w:rPr>
          <w:bCs/>
          <w:lang w:val="en-US"/>
        </w:rPr>
        <w:t xml:space="preserve">Tél. : </w:t>
      </w:r>
      <w:r>
        <w:rPr>
          <w:bCs/>
          <w:color w:val="000000"/>
          <w:lang w:val="en-US"/>
        </w:rPr>
        <w:t>______________</w:t>
      </w:r>
    </w:p>
    <w:p>
      <w:pPr>
        <w:pStyle w:val="Normal"/>
        <w:rPr>
          <w:bCs/>
          <w:lang w:val="en-US"/>
        </w:rPr>
      </w:pPr>
      <w:r>
        <w:rPr>
          <w:bCs/>
          <w:lang w:val="en-US"/>
        </w:rPr>
        <w:t xml:space="preserve">Email : </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20.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7:00Z</dcterms:created>
  <dc:creator>3P</dc:creator>
  <dc:description/>
  <cp:keywords/>
  <dc:language>en-US</dc:language>
  <cp:lastModifiedBy>Jeanne Boiveau-Le Goue</cp:lastModifiedBy>
  <cp:lastPrinted>2016-04-08T16:31:00Z</cp:lastPrinted>
  <dcterms:modified xsi:type="dcterms:W3CDTF">2025-09-02T12:07:00Z</dcterms:modified>
  <cp:revision>2</cp:revision>
  <dc:subject/>
  <dc:title>_Modèle recommandé : le service peut l’adapter le cas échéant_DC1_</dc:title>
</cp:coreProperties>
</file>