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0" w:right="24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05455" cy="97028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05280" cy="97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45pt;width:236.6pt;height:76.3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Marché 917 25 56 - Chromatographie liquide haute performance (HPLC) couplée à un détecteur à barrette diodes UV-visible pour la formation d'ingénieurs spécialité Genie de l'eau et environneme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Limog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http://www.unilim.fr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ôle de la commande publiqu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3 rue François Mitterran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87032 LIMOG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94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0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00" w:after="18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917 25 56 - Chromatographie liquide haute performance (HPLC) couplée à un détecteur à barrette diodes UV-visible pour la formation d'ingénieurs spécialité Genie de l'eau et environn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1746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30400" cy="174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8pt;width:18.1pt;height:13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3, rue François Mitterrand - BP 23204 - 87032 Limoges cedex 0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RET : 198 706 699 00321 - FR1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: 8542Z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TVA : FR13 1987 06 699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Vincent Jolivet, Président de l'Université de Limoge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Vincent Jolivet, Président de l'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François DIEUMEGARD, Agent comptable de l'Université, 33 rue François Mitterrand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23204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7032 Limoges cedex 01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que nous acceptons sans réserve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rché 917 25 56 - Chromatographie liquide haute performance (HPLC) couplée à un détecteur à barrette diodes UV-visible pour la formation d'ingénieurs spécialité Genie de l'eau et environnement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variante proposée numéro : .........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Arial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i/>
          <w:i/>
          <w:color w:val="000000"/>
          <w:lang w:val="fr-FR"/>
        </w:rPr>
      </w:pPr>
      <w:r>
        <w:rPr>
          <w:color w:val="000000"/>
          <w:lang w:val="fr-FR"/>
        </w:rPr>
        <w:t>Le délai d'exécution que propose le candidat est de : ...............................jours</w:t>
      </w:r>
      <w:r>
        <w:rPr>
          <w:i/>
          <w:color w:val="000000"/>
          <w:lang w:val="fr-FR"/>
        </w:rPr>
        <w:t xml:space="preserve"> (à compléter)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’Université souhaitant être livrée en novembre 2025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</w:t>
      </w:r>
      <w:r>
        <w:rPr>
          <w:color w:val="000000"/>
          <w:lang w:val="fr-FR"/>
        </w:rPr>
        <w:t xml:space="preserve">Ouvert au nom de :                                                                             </w:t>
      </w:r>
      <w:r>
        <w:rPr>
          <w:b/>
          <w:i/>
          <w:color w:val="000000"/>
          <w:lang w:val="fr-FR"/>
        </w:rPr>
        <w:t>  Joindre un RIB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14"/>
      <w:bookmarkEnd w:id="19"/>
      <w:r>
        <w:rPr>
          <w:rFonts w:eastAsia="Arial"/>
          <w:color w:val="FFFFFF"/>
          <w:sz w:val="28"/>
          <w:lang w:val="fr-FR"/>
        </w:rPr>
        <w:t>7 - Signatur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2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Le ............................................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représentant légal du Pouvoir Adjudicateur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Président de l'Université de Limoges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Vincent JOLIVET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5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-CT"/>
      <w:bookmarkEnd w:id="21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0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6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17 25 5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17 25 5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Pavé à répéter et à remplir par le candidat pour chaque variante proposée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17 25 5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17 25 5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917 25 56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9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9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footer" Target="footer4.xml"/><Relationship Id="rId56" Type="http://schemas.openxmlformats.org/officeDocument/2006/relationships/footer" Target="footer5.xml"/><Relationship Id="rId57" Type="http://schemas.openxmlformats.org/officeDocument/2006/relationships/fontTable" Target="fontTable.xml"/><Relationship Id="rId58" Type="http://schemas.openxmlformats.org/officeDocument/2006/relationships/settings" Target="settings.xml"/><Relationship Id="rId5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9</Pages>
  <Words>1810</Words>
  <Characters>9955</Characters>
  <CharactersWithSpaces>11742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9:35:00Z</dcterms:created>
  <dc:creator/>
  <dc:description/>
  <dc:language>en-US</dc:language>
  <cp:lastModifiedBy>Sandra Bregeras</cp:lastModifiedBy>
  <dcterms:modified xsi:type="dcterms:W3CDTF">2025-09-11T07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