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lang w:val="en-GB"/>
        </w:rPr>
        <w:t>Ght_HOT_2025-196_AOO_Detergents-Desinfectants, Articles De Collecte Des Dechets, Hygiene Des Mai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5425795"/>
      <w:bookmarkStart w:id="1" w:name="__Fieldmark__0_26454257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5425795"/>
      <w:bookmarkStart w:id="3" w:name="__Fieldmark__1_26454257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45425795"/>
      <w:bookmarkStart w:id="5" w:name="__Fieldmark__2_26454257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5425795"/>
      <w:bookmarkStart w:id="7" w:name="__Fieldmark__3_26454257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45425795"/>
      <w:bookmarkStart w:id="9" w:name="__Fieldmark__4_26454257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5425795"/>
      <w:bookmarkStart w:id="11" w:name="__Fieldmark__5_26454257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45425795"/>
      <w:bookmarkStart w:id="13" w:name="__Fieldmark__6_26454257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5425795"/>
      <w:bookmarkStart w:id="15" w:name="__Fieldmark__7_26454257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45425795"/>
      <w:bookmarkStart w:id="17" w:name="__Fieldmark__8_26454257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45425795"/>
      <w:bookmarkStart w:id="19" w:name="__Fieldmark__9_26454257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45425795"/>
      <w:bookmarkStart w:id="21" w:name="__Fieldmark__10_26454257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45425795"/>
      <w:bookmarkStart w:id="23" w:name="__Fieldmark__11_26454257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HOT_2025-19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9-09T10:56:00Z</dcterms:modified>
  <cp:revision>5</cp:revision>
  <dc:subject/>
  <dc:title/>
</cp:coreProperties>
</file>