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Ght_HOT_2025-196_AOO_Detergents-Desinfectants, Articles De Collecte Des Dechets, Hygiene Des Main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9914593"/>
      <w:bookmarkStart w:id="1" w:name="__Fieldmark__0_36899145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9914593"/>
      <w:bookmarkStart w:id="3" w:name="__Fieldmark__1_36899145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89914593"/>
            <w:bookmarkStart w:id="5" w:name="__Fieldmark__2_36899145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89914593"/>
            <w:bookmarkStart w:id="7" w:name="__Fieldmark__3_36899145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89914593"/>
            <w:bookmarkStart w:id="9" w:name="__Fieldmark__4_368991459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89914593"/>
            <w:bookmarkStart w:id="11" w:name="__Fieldmark__5_36899145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9914593"/>
      <w:bookmarkStart w:id="13" w:name="__Fieldmark__6_36899145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9914593"/>
      <w:bookmarkStart w:id="15" w:name="__Fieldmark__7_36899145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HOT_2025-19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9-09T10:55:00Z</dcterms:modified>
  <cp:revision>4</cp:revision>
  <dc:subject/>
  <dc:title>MISE A JOUR AVRIL 2007</dc:title>
</cp:coreProperties>
</file>