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À UN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0771271"/>
            <w:bookmarkStart w:id="1" w:name="__Fieldmark__0_23807712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0771271"/>
            <w:bookmarkStart w:id="3" w:name="__Fieldmark__1_23807712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0771271"/>
            <w:bookmarkStart w:id="5" w:name="__Fieldmark__2_23807712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80771271"/>
            <w:bookmarkStart w:id="7" w:name="__Fieldmark__3_238077127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680" w:right="851" w:gutter="0" w:header="709" w:top="765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5715" cy="1263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49:00Z</dcterms:modified>
  <cp:revision>31</cp:revision>
  <dc:subject/>
  <dc:title>Modèle d’attestation d’engagement sur le nombre de lots que le candidat est en mesure de réaliser</dc:title>
</cp:coreProperties>
</file>