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a mise à disposition de personnels intérimaires pour les besoins des différents services de la Chambre de Commerce et d'Industrie Ille et Vilaine</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2166413941"/>
      <w:bookmarkStart w:id="1" w:name="__Fieldmark__1_21664139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2166413941"/>
      <w:bookmarkStart w:id="3" w:name="__Fieldmark__2_216641394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3_2166413941"/>
            <w:bookmarkStart w:id="5" w:name="__Fieldmark__3_21664139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4_2166413941"/>
            <w:bookmarkStart w:id="7" w:name="__Fieldmark__4_21664139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5_2166413941"/>
            <w:bookmarkStart w:id="9" w:name="__Fieldmark__5_21664139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6_2166413941"/>
            <w:bookmarkStart w:id="11" w:name="__Fieldmark__6_21664139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7_2166413941"/>
      <w:bookmarkStart w:id="13" w:name="__Fieldmark__7_21664139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2166413941"/>
      <w:bookmarkStart w:id="15" w:name="__Fieldmark__8_21664139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r>
        <w:br w:type="page"/>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98" w:type="dxa"/>
          <w:tcBorders/>
          <w:shd w:fill="66CCFF" w:val="clear"/>
        </w:tcPr>
        <w:p>
          <w:pPr>
            <w:pStyle w:val="Normal"/>
            <w:shd w:fill="66CCFF" w:val="clear"/>
            <w:snapToGrid w:val="false"/>
            <w:ind w:left="-373" w:hanging="0"/>
            <w:jc w:val="center"/>
            <w:rPr>
              <w:rFonts w:ascii="Arial" w:hAnsi="Arial" w:cs="Arial"/>
              <w:b/>
              <w:b/>
              <w:bCs/>
              <w:sz w:val="16"/>
              <w:szCs w:val="16"/>
            </w:rPr>
          </w:pPr>
          <w:r>
            <w:rPr>
              <w:rFonts w:eastAsia="Arial" w:cs="Arial" w:ascii="Arial" w:hAnsi="Arial"/>
              <w:b/>
              <w:i/>
              <w:iCs/>
              <w:sz w:val="16"/>
              <w:szCs w:val="16"/>
            </w:rPr>
            <w:t xml:space="preserve">  </w:t>
          </w:r>
          <w:r>
            <w:rPr>
              <w:rFonts w:cs="Arial" w:ascii="Arial" w:hAnsi="Arial"/>
              <w:b/>
              <w:i/>
              <w:iCs/>
              <w:sz w:val="16"/>
              <w:szCs w:val="16"/>
            </w:rPr>
            <w:t>CCI2025-03 Prestations de mise à disposition de personnel intérimair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9:00Z</dcterms:created>
  <dc:creator>util-daj</dc:creator>
  <dc:description/>
  <cp:keywords/>
  <dc:language>en-US</dc:language>
  <cp:lastModifiedBy>RIBES Gaetane</cp:lastModifiedBy>
  <cp:lastPrinted>2016-11-02T15:02:00Z</cp:lastPrinted>
  <dcterms:modified xsi:type="dcterms:W3CDTF">2025-09-02T08:16:00Z</dcterms:modified>
  <cp:revision>4</cp:revision>
  <dc:subject/>
  <dc:title>MISE A JOUR AVRIL 2007</dc:title>
</cp:coreProperties>
</file>