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mise à disposition de personnels intérimaires pour les besoins des différents services de la Chambre de Commerce et d'Industrie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791883181"/>
      <w:bookmarkStart w:id="1" w:name="__Fieldmark__1_37918831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791883181"/>
      <w:bookmarkStart w:id="3" w:name="__Fieldmark__2_37918831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791883181"/>
      <w:bookmarkStart w:id="5" w:name="__Fieldmark__3_37918831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791883181"/>
      <w:bookmarkStart w:id="7" w:name="__Fieldmark__4_37918831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791883181"/>
      <w:bookmarkStart w:id="9" w:name="__Fieldmark__5_37918831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791883181"/>
      <w:bookmarkStart w:id="11" w:name="__Fieldmark__6_37918831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3791883181"/>
      <w:bookmarkStart w:id="13" w:name="__Fieldmark__7_37918831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791883181"/>
      <w:bookmarkStart w:id="15" w:name="__Fieldmark__8_37918831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3791883181"/>
      <w:bookmarkStart w:id="17" w:name="__Fieldmark__9_37918831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3791883181"/>
      <w:bookmarkStart w:id="19" w:name="__Fieldmark__10_37918831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3791883181"/>
      <w:bookmarkStart w:id="21" w:name="__Fieldmark__11_37918831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3791883181"/>
      <w:bookmarkStart w:id="23" w:name="__Fieldmark__12_37918831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5-03 Prestations de mise à disposition de personnels intérimai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3:00Z</dcterms:created>
  <dc:creator>BOUVIER-VITAL ISABELLE</dc:creator>
  <dc:description/>
  <cp:keywords/>
  <dc:language>en-US</dc:language>
  <cp:lastModifiedBy>RIBES Gaetane</cp:lastModifiedBy>
  <cp:lastPrinted>2021-04-01T16:32:00Z</cp:lastPrinted>
  <dcterms:modified xsi:type="dcterms:W3CDTF">2025-09-02T08:16:00Z</dcterms:modified>
  <cp:revision>4</cp:revision>
  <dc:subject/>
  <dc:title/>
</cp:coreProperties>
</file>