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iCs/>
        </w:rPr>
      </w:pPr>
      <w:r>
        <w:rPr>
          <w:rFonts w:cs="Arial" w:ascii="Arial" w:hAnsi="Arial"/>
          <w:b/>
          <w:i/>
          <w:iCs/>
        </w:rPr>
        <w:t>Consultation n°AMU62-2025</w:t>
        <w:tab/>
        <w:t>Acquisition d’une imprimante 3D à fusion de fil pour la plateforme TRIPS Interaction -Fluide Structure (IFS) pour l’Université d’Aix – Marse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4049782"/>
      <w:bookmarkStart w:id="1" w:name="__Fieldmark__0_21340497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4049782"/>
      <w:bookmarkStart w:id="3" w:name="__Fieldmark__1_2134049782"/>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4049782"/>
      <w:bookmarkStart w:id="5" w:name="__Fieldmark__2_21340497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2134049782"/>
      <w:bookmarkStart w:id="7" w:name="__Fieldmark__3_2134049782"/>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2134049782"/>
      <w:bookmarkStart w:id="9" w:name="__Fieldmark__4_2134049782"/>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4049782"/>
      <w:bookmarkStart w:id="11" w:name="__Fieldmark__5_213404978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34049782"/>
      <w:bookmarkStart w:id="13" w:name="__Fieldmark__6_2134049782"/>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134049782"/>
      <w:bookmarkStart w:id="15" w:name="__Fieldmark__7_2134049782"/>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34049782"/>
      <w:bookmarkStart w:id="17" w:name="__Fieldmark__8_2134049782"/>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34049782"/>
      <w:bookmarkStart w:id="19" w:name="__Fieldmark__9_213404978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4049782"/>
      <w:bookmarkStart w:id="21" w:name="__Fieldmark__10_21340497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34049782"/>
      <w:bookmarkStart w:id="23" w:name="__Fieldmark__11_2134049782"/>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i/>
          <w:i/>
          <w:sz w:val="16"/>
          <w:szCs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6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Roxane</cp:lastModifiedBy>
  <cp:lastPrinted>2016-11-02T14:51:00Z</cp:lastPrinted>
  <dcterms:modified xsi:type="dcterms:W3CDTF">2025-09-02T08:44:00Z</dcterms:modified>
  <cp:revision>59</cp:revision>
  <dc:subject/>
  <dc:title/>
</cp:coreProperties>
</file>