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MISSION DE COORDINATION EN MATIERE DE SECURITE ET DE PROTECTION DE LA SANTE POUR L’OPERATION DE CONSTRUCTION D’UN BÂTIMENT HQE DE 105 LITS D’HOSPITALISATION DE PSYCHIATRIE</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374979609"/>
      <w:bookmarkStart w:id="1" w:name="__Fieldmark__0_2374979609"/>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374979609"/>
      <w:bookmarkStart w:id="3" w:name="__Fieldmark__1_2374979609"/>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374979609"/>
      <w:bookmarkStart w:id="5" w:name="__Fieldmark__2_2374979609"/>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374979609"/>
      <w:bookmarkStart w:id="7" w:name="__Fieldmark__3_2374979609"/>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374979609"/>
      <w:bookmarkStart w:id="9" w:name="__Fieldmark__4_2374979609"/>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374979609"/>
      <w:bookmarkStart w:id="11" w:name="__Fieldmark__5_2374979609"/>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374979609"/>
      <w:bookmarkStart w:id="13" w:name="__Fieldmark__6_2374979609"/>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374979609"/>
      <w:bookmarkStart w:id="15" w:name="__Fieldmark__7_2374979609"/>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374979609"/>
      <w:bookmarkStart w:id="17" w:name="__Fieldmark__8_2374979609"/>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374979609"/>
      <w:bookmarkStart w:id="19" w:name="__Fieldmark__9_2374979609"/>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374979609"/>
      <w:bookmarkStart w:id="21" w:name="__Fieldmark__10_2374979609"/>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374979609"/>
      <w:bookmarkStart w:id="23" w:name="__Fieldmark__11_2374979609"/>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9-02T07:18:00Z</dcterms:modified>
  <cp:revision>24</cp:revision>
  <dc:subject/>
  <dc:title/>
</cp:coreProperties>
</file>