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p>
      <w:pPr>
        <w:pStyle w:val="Normal"/>
        <w:rPr>
          <w:rFonts w:ascii="Arial Narrow" w:hAnsi="Arial Narrow" w:cs="Arial"/>
          <w:color w:val="1F3864"/>
        </w:rPr>
      </w:pPr>
      <w:r>
        <w:rPr>
          <w:rFonts w:cs="Arial" w:ascii="Arial Narrow" w:hAnsi="Arial Narrow"/>
          <w:color w:val="1F3864"/>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MISSION DE COORDINATION EN MATIERE DE SECURITE ET DE PROTECTION DE LA SANTE POUR L’OPERATION DE CONSTRUCTION D’UN BÂTIMENT HQE DE 105 LITS D’HOSPITALISATION DE PSYCHIATRIE</w:t>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008381395"/>
      <w:bookmarkStart w:id="1" w:name="__Fieldmark__0_3008381395"/>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008381395"/>
      <w:bookmarkStart w:id="3" w:name="__Fieldmark__1_3008381395"/>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3008381395"/>
            <w:bookmarkStart w:id="5" w:name="__Fieldmark__2_3008381395"/>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3008381395"/>
            <w:bookmarkStart w:id="7" w:name="__Fieldmark__3_3008381395"/>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3008381395"/>
            <w:bookmarkStart w:id="9" w:name="__Fieldmark__4_3008381395"/>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3008381395"/>
            <w:bookmarkStart w:id="11" w:name="__Fieldmark__5_3008381395"/>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3008381395"/>
            <w:bookmarkStart w:id="13" w:name="__Fieldmark__6_3008381395"/>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008381395"/>
      <w:bookmarkStart w:id="15" w:name="__Fieldmark__7_3008381395"/>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rPr/>
      </w:pPr>
      <w:r>
        <w:rPr>
          <w:rFonts w:cs="Arial" w:ascii="Arial Narrow" w:hAnsi="Arial Narrow"/>
          <w:color w:val="1F3864"/>
        </w:rPr>
        <w:t>Copie de l’attestation de compétence visée à l’article R4532-31 du Code du travail.</w:t>
      </w:r>
    </w:p>
    <w:p>
      <w:pPr>
        <w:pStyle w:val="Normal"/>
        <w:jc w:val="both"/>
        <w:rPr>
          <w:rFonts w:ascii="Arial Narrow" w:hAnsi="Arial Narrow" w:cs="Arial"/>
          <w:i/>
          <w:i/>
          <w:color w:val="1F3864"/>
          <w:sz w:val="22"/>
          <w:szCs w:val="22"/>
        </w:rPr>
      </w:pPr>
      <w:r>
        <w:rPr>
          <w:rFonts w:cs="Arial" w:ascii="Arial Narrow" w:hAnsi="Arial Narrow"/>
          <w:i/>
          <w:color w:val="1F3864"/>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 xml:space="preserve">Preuve d'une assurance des risques professionnels pertinents </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008381395"/>
      <w:bookmarkStart w:id="17" w:name="__Fieldmark__8_3008381395"/>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pPr>
      <w:r>
        <w:rPr>
          <w:rFonts w:cs="Arial" w:ascii="Arial Narrow" w:hAnsi="Arial Narrow"/>
          <w:color w:val="1F3864"/>
        </w:rPr>
        <w:t>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9-02T07:17:00Z</dcterms:modified>
  <cp:revision>19</cp:revision>
  <dc:subject/>
  <dc:title>MISE A JOUR AVRIL 2007</dc:title>
</cp:coreProperties>
</file>