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5 58 - Oscilloscope rapid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5 58 - Oscilloscope rapid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5 58 - Oscilloscope rapide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1 a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2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5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3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Université souhaite être livrée en novembre 2025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342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Oscilloscope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1 an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2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5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3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58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footer" Target="footer5.xml"/><Relationship Id="rId69" Type="http://schemas.openxmlformats.org/officeDocument/2006/relationships/footer" Target="footer6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0</Pages>
  <Words>1917</Words>
  <Characters>10544</Characters>
  <CharactersWithSpaces>12437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9:39:00Z</dcterms:created>
  <dc:creator/>
  <dc:description/>
  <dc:language>en-US</dc:language>
  <cp:lastModifiedBy>Stephanie Nicard</cp:lastModifiedBy>
  <dcterms:modified xsi:type="dcterms:W3CDTF">2025-08-25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