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suppressAutoHyphens w:val="false"/>
        <w:spacing w:lineRule="exact" w:line="325"/>
        <w:jc w:val="center"/>
        <w:rPr>
          <w:rFonts w:ascii="Calibri" w:hAnsi="Calibri" w:eastAsia="Trebuchet MS" w:cs="Calibri"/>
          <w:b/>
          <w:b/>
          <w:color w:val="000000"/>
          <w:sz w:val="28"/>
          <w:szCs w:val="24"/>
          <w:lang w:eastAsia="en-US"/>
        </w:rPr>
      </w:pPr>
      <w:r>
        <w:rPr>
          <w:rFonts w:eastAsia="Trebuchet MS" w:cs="Calibri" w:ascii="Calibri" w:hAnsi="Calibri"/>
          <w:b/>
          <w:color w:val="000000"/>
          <w:sz w:val="28"/>
          <w:szCs w:val="24"/>
          <w:lang w:eastAsia="en-US"/>
        </w:rPr>
      </w:r>
    </w:p>
    <w:p>
      <w:pPr>
        <w:pStyle w:val="Normal"/>
        <w:suppressAutoHyphens w:val="false"/>
        <w:spacing w:lineRule="exact" w:line="325"/>
        <w:jc w:val="center"/>
        <w:rPr>
          <w:rFonts w:ascii="Arial" w:hAnsi="Arial" w:cs="Arial"/>
        </w:rPr>
      </w:pPr>
      <w:r>
        <w:rPr>
          <w:rFonts w:eastAsia="Trebuchet MS" w:cs="Calibri" w:ascii="Calibri" w:hAnsi="Calibri"/>
          <w:b/>
          <w:color w:val="000000"/>
          <w:sz w:val="28"/>
          <w:szCs w:val="24"/>
          <w:lang w:eastAsia="en-US"/>
        </w:rPr>
        <w:t>Maintenance des équipements de process de stérilisation du GHT44</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77765203"/>
      <w:bookmarkStart w:id="1" w:name="__Fieldmark__0_367776520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77765203"/>
      <w:bookmarkStart w:id="3" w:name="__Fieldmark__1_367776520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77765203"/>
            <w:bookmarkStart w:id="5" w:name="__Fieldmark__2_367776520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77765203"/>
            <w:bookmarkStart w:id="7" w:name="__Fieldmark__3_367776520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77765203"/>
            <w:bookmarkStart w:id="9" w:name="__Fieldmark__4_367776520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77765203"/>
            <w:bookmarkStart w:id="11" w:name="__Fieldmark__5_367776520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77765203"/>
            <w:bookmarkStart w:id="13" w:name="__Fieldmark__6_367776520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77765203"/>
      <w:bookmarkStart w:id="15" w:name="__Fieldmark__7_367776520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77765203"/>
      <w:bookmarkStart w:id="17" w:name="__Fieldmark__8_367776520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8-28T14:29:00Z</dcterms:modified>
  <cp:revision>8</cp:revision>
  <dc:subject/>
  <dc:title>MISE A JOUR AVRIL 2007</dc:title>
</cp:coreProperties>
</file>