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rPr>
        <w:t>Fourniture de produits d’entretien et accessoires pour les établissements de l’UGECAM Hauts-de-France</w:t>
      </w:r>
      <w:r>
        <w:rPr>
          <w:rFonts w:cs="Arial" w:ascii="Arial" w:hAnsi="Arial"/>
          <w:sz w:val="18"/>
          <w:szCs w:val="24"/>
        </w:rPr>
        <w:t xml:space="preserve"> </w:t>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sz w:val="18"/>
          <w:szCs w:val="24"/>
        </w:rPr>
        <w:t>2025-26</w:t>
      </w:r>
    </w:p>
    <w:p>
      <w:pPr>
        <w:pStyle w:val="Normal"/>
        <w:rPr>
          <w:rFonts w:ascii="Arial" w:hAnsi="Arial" w:cs="Arial"/>
          <w:b/>
          <w:b/>
          <w:bCs/>
          <w:sz w:val="18"/>
          <w:szCs w:val="24"/>
        </w:rPr>
      </w:pPr>
      <w:r>
        <w:rPr>
          <w:rFonts w:cs="Arial" w:ascii="Arial" w:hAnsi="Arial"/>
          <w:b/>
          <w:bCs/>
          <w:sz w:val="18"/>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388744"/>
      <w:bookmarkStart w:id="1" w:name="__Fieldmark__0_1823887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388744"/>
      <w:bookmarkStart w:id="3" w:name="__Fieldmark__1_1823887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2388744"/>
      <w:bookmarkStart w:id="5" w:name="__Fieldmark__2_1823887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388744"/>
      <w:bookmarkStart w:id="7" w:name="__Fieldmark__3_182388744"/>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388744"/>
      <w:bookmarkStart w:id="9" w:name="__Fieldmark__4_1823887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388744"/>
      <w:bookmarkStart w:id="11" w:name="__Fieldmark__5_1823887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2388744"/>
      <w:bookmarkStart w:id="13" w:name="__Fieldmark__6_1823887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388744"/>
      <w:bookmarkStart w:id="15" w:name="__Fieldmark__7_1823887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2388744"/>
      <w:bookmarkStart w:id="17" w:name="__Fieldmark__8_1823887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2388744"/>
      <w:bookmarkStart w:id="19" w:name="__Fieldmark__9_1823887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2388744"/>
      <w:bookmarkStart w:id="21" w:name="__Fieldmark__10_1823887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2388744"/>
      <w:bookmarkStart w:id="23" w:name="__Fieldmark__11_1823887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both"/>
            <w:rPr>
              <w:rFonts w:ascii="Arial" w:hAnsi="Arial" w:cs="Arial"/>
              <w:b/>
              <w:b/>
              <w:bCs/>
            </w:rPr>
          </w:pPr>
          <w:r>
            <w:rPr>
              <w:rFonts w:cs="Arial" w:ascii="Arial" w:hAnsi="Arial"/>
              <w:b/>
            </w:rPr>
            <w:t>Fourniture de produits d’entretien et accessoires pour les établissements de l’UGECAM Hauts-de-France</w:t>
          </w:r>
          <w:r>
            <w:rPr>
              <w:rFonts w:cs="Arial" w:ascii="Arial" w:hAnsi="Arial"/>
              <w:sz w:val="18"/>
              <w:szCs w:val="24"/>
            </w:rPr>
            <w:t xml:space="preserve"> </w:t>
          </w:r>
          <w:r>
            <w:rPr>
              <w:rFonts w:cs="Arial" w:ascii="Arial" w:hAnsi="Arial"/>
              <w:b/>
              <w:i/>
              <w:iCs/>
            </w:rPr>
            <w:t>2025-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09-02T10:30:00Z</dcterms:modified>
  <cp:revision>15</cp:revision>
  <dc:subject/>
  <dc:title/>
</cp:coreProperties>
</file>