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5478648"/>
      <w:bookmarkStart w:id="1" w:name="__Fieldmark__0_223547864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5478648"/>
      <w:bookmarkStart w:id="3" w:name="__Fieldmark__1_223547864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35478648"/>
            <w:bookmarkStart w:id="5" w:name="__Fieldmark__2_223547864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35478648"/>
            <w:bookmarkStart w:id="7" w:name="__Fieldmark__3_223547864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35478648"/>
            <w:bookmarkStart w:id="9" w:name="__Fieldmark__4_223547864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35478648"/>
            <w:bookmarkStart w:id="11" w:name="__Fieldmark__5_223547864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35478648"/>
      <w:bookmarkStart w:id="13" w:name="__Fieldmark__6_223547864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5478648"/>
      <w:bookmarkStart w:id="15" w:name="__Fieldmark__7_223547864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