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jc w:val="center"/>
        <w:rPr>
          <w:rFonts w:ascii="Arial" w:hAnsi="Arial" w:cs="Arial"/>
          <w:b/>
          <w:b/>
          <w:bCs/>
        </w:rPr>
      </w:pPr>
      <w:r>
        <w:rPr>
          <w:rFonts w:cs="Arial Narrow" w:ascii="Arial Narrow" w:hAnsi="Arial Narrow"/>
          <w:b/>
          <w:bCs/>
        </w:rPr>
        <w:t>ACCORDEUR DE FREQUENCES AUTOMATIQUES</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0" w:name="__Fieldmark__0_1959771421"/>
      <w:bookmarkStart w:id="1" w:name="__Fieldmark__0_1959771421"/>
      <w:bookmarkEnd w:id="1"/>
      <w:r>
        <w:rPr>
          <w:b w:val="false"/>
          <w:bCs w:val="false"/>
        </w:rPr>
      </w:r>
      <w:r>
        <w:rPr>
          <w:b w:val="false"/>
          <w:bCs w:val="false"/>
        </w:rPr>
        <w:fldChar w:fldCharType="end"/>
      </w:r>
      <w:r>
        <w:rPr>
          <w:rFonts w:cs="Arial" w:ascii="Arial" w:hAnsi="Arial"/>
          <w:b w:val="false"/>
          <w:bCs w:val="false"/>
        </w:rPr>
        <w:t> Pour l’ensemble du marché (en cas de non 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9771421"/>
      <w:bookmarkStart w:id="3" w:name="__Fieldmark__1_195977142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9771421"/>
      <w:bookmarkStart w:id="5" w:name="__Fieldmark__2_195977142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9771421"/>
      <w:bookmarkStart w:id="7" w:name="__Fieldmark__3_195977142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9771421"/>
      <w:bookmarkStart w:id="9" w:name="__Fieldmark__4_195977142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9771421"/>
      <w:bookmarkStart w:id="11" w:name="__Fieldmark__5_195977142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59771421"/>
      <w:bookmarkStart w:id="13" w:name="__Fieldmark__6_195977142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59771421"/>
      <w:bookmarkStart w:id="15" w:name="__Fieldmark__7_195977142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9771421"/>
      <w:bookmarkStart w:id="17" w:name="__Fieldmark__8_195977142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59771421"/>
      <w:bookmarkStart w:id="19" w:name="__Fieldmark__9_195977142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PA2025-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8-28T09:02:00Z</dcterms:modified>
  <cp:revision>35</cp:revision>
  <dc:subject/>
  <dc:title/>
</cp:coreProperties>
</file>