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center"/>
        <w:rPr>
          <w:rFonts w:ascii="Arial Narrow" w:hAnsi="Arial Narrow" w:cs="Arial Narrow"/>
          <w:b/>
          <w:b/>
          <w:bCs/>
        </w:rPr>
      </w:pPr>
      <w:r>
        <w:rPr>
          <w:rFonts w:cs="Arial Narrow" w:ascii="Arial Narrow" w:hAnsi="Arial Narrow"/>
          <w:b/>
          <w:bCs/>
        </w:rPr>
        <w:t>ACCORDEUR DE FREQUENCES AUTOMATIQUES</w:t>
      </w:r>
    </w:p>
    <w:p>
      <w:pPr>
        <w:pStyle w:val="Normal"/>
        <w:tabs>
          <w:tab w:val="clear" w:pos="567"/>
          <w:tab w:val="left" w:pos="426" w:leader="none"/>
          <w:tab w:val="left" w:pos="851" w:leader="none"/>
        </w:tabs>
        <w:jc w:val="center"/>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575218884"/>
      <w:bookmarkStart w:id="1" w:name="__Fieldmark__0_3575218884"/>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r>
        <w:br w:type="page"/>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575218884"/>
      <w:bookmarkStart w:id="3" w:name="__Fieldmark__1_3575218884"/>
      <w:bookmarkEnd w:id="3"/>
      <w:r>
        <w:rPr/>
      </w:r>
      <w:r>
        <w:rPr/>
        <w:fldChar w:fldCharType="end"/>
      </w:r>
      <w:r>
        <w:rPr>
          <w:rFonts w:cs="Arial" w:ascii="Arial" w:hAnsi="Arial"/>
        </w:rPr>
        <w:tab/>
        <w:t>à l’offre de base ;</w:t>
      </w:r>
    </w:p>
    <w:p>
      <w:pPr>
        <w:pStyle w:val="Paragraphedeliste"/>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3575218884"/>
      <w:bookmarkStart w:id="5" w:name="__Fieldmark__2_3575218884"/>
      <w:bookmarkEnd w:id="5"/>
      <w:r>
        <w:rPr/>
      </w:r>
      <w:r>
        <w:rPr/>
        <w:fldChar w:fldCharType="end"/>
      </w:r>
      <w:r>
        <w:rPr>
          <w:rFonts w:cs="Arial" w:ascii="Arial" w:hAnsi="Arial"/>
          <w:lang w:val="en-GB"/>
        </w:rPr>
        <w:t xml:space="preserve"> CCAP n°PA2025-008</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3575218884"/>
      <w:bookmarkStart w:id="7" w:name="__Fieldmark__3_3575218884"/>
      <w:bookmarkEnd w:id="7"/>
      <w:r>
        <w:rPr/>
      </w:r>
      <w:r>
        <w:rPr/>
        <w:fldChar w:fldCharType="end"/>
      </w:r>
      <w:r>
        <w:rPr>
          <w:rFonts w:cs="Arial" w:ascii="Arial" w:hAnsi="Arial"/>
          <w:lang w:val="en-GB"/>
        </w:rPr>
        <w:t xml:space="preserve"> CCAG FC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3575218884"/>
      <w:bookmarkStart w:id="9" w:name="__Fieldmark__4_3575218884"/>
      <w:bookmarkEnd w:id="9"/>
      <w:r>
        <w:rPr/>
      </w:r>
      <w:r>
        <w:rPr/>
        <w:fldChar w:fldCharType="end"/>
      </w:r>
      <w:r>
        <w:rPr>
          <w:rFonts w:cs="Arial" w:ascii="Arial" w:hAnsi="Arial"/>
          <w:lang w:val="en-GB"/>
        </w:rPr>
        <w:t xml:space="preserve"> CCTP n°PA2025-008</w:t>
      </w:r>
    </w:p>
    <w:p>
      <w:pPr>
        <w:pStyle w:val="Normal"/>
        <w:tabs>
          <w:tab w:val="clear" w:pos="567"/>
          <w:tab w:val="left" w:pos="851" w:leader="none"/>
        </w:tabs>
        <w:jc w:val="both"/>
        <w:rPr>
          <w:rFonts w:ascii="Arial" w:hAnsi="Arial" w:cs="Arial"/>
          <w:lang w:val="en-US"/>
        </w:rPr>
      </w:pPr>
      <w:r>
        <w:rPr>
          <w:rFonts w:cs="Arial" w:ascii="Arial" w:hAnsi="Arial"/>
          <w:lang w:val="en-US"/>
        </w:rPr>
      </w:r>
    </w:p>
    <w:p>
      <w:pPr>
        <w:pStyle w:val="Normal"/>
        <w:tabs>
          <w:tab w:val="clear" w:pos="567"/>
          <w:tab w:val="left" w:pos="851" w:leader="none"/>
        </w:tabs>
        <w:jc w:val="both"/>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3575218884"/>
      <w:bookmarkStart w:id="11" w:name="__Fieldmark__5_3575218884"/>
      <w:bookmarkEnd w:id="1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575218884"/>
      <w:bookmarkStart w:id="13" w:name="__Fieldmark__6_3575218884"/>
      <w:bookmarkEnd w:id="1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575218884"/>
      <w:bookmarkStart w:id="15" w:name="__Fieldmark__7_3575218884"/>
      <w:bookmarkEnd w:id="1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575218884"/>
      <w:bookmarkStart w:id="17" w:name="__Fieldmark__8_3575218884"/>
      <w:bookmarkEnd w:id="1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575218884"/>
      <w:bookmarkStart w:id="19" w:name="__Fieldmark__9_3575218884"/>
      <w:bookmarkEnd w:id="19"/>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575218884"/>
      <w:bookmarkStart w:id="21" w:name="__Fieldmark__10_3575218884"/>
      <w:bookmarkEnd w:id="21"/>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575218884"/>
      <w:bookmarkStart w:id="23" w:name="__Fieldmark__11_3575218884"/>
      <w:bookmarkEnd w:id="23"/>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575218884"/>
      <w:bookmarkStart w:id="25" w:name="__Fieldmark__12_3575218884"/>
      <w:bookmarkEnd w:id="25"/>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spacing w:before="120" w:after="0"/>
        <w:ind w:left="567" w:right="0" w:hanging="0"/>
        <w:rPr>
          <w:rFonts w:ascii="Arial" w:hAnsi="Arial" w:cs="Arial"/>
          <w:u w:val="single"/>
        </w:rPr>
      </w:pPr>
      <w:r>
        <w:rPr>
          <w:rFonts w:cs="Arial" w:ascii="Arial" w:hAnsi="Arial"/>
          <w:u w:val="single"/>
        </w:rPr>
      </w:r>
    </w:p>
    <w:p>
      <w:pPr>
        <w:pStyle w:val="Normal"/>
        <w:tabs>
          <w:tab w:val="clear" w:pos="567"/>
          <w:tab w:val="left" w:pos="851" w:leader="none"/>
          <w:tab w:val="left" w:pos="6237" w:leader="none"/>
        </w:tabs>
        <w:rPr>
          <w:rFonts w:ascii="Arial" w:hAnsi="Arial" w:cs="Arial"/>
          <w:b/>
          <w:b/>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575218884"/>
      <w:bookmarkStart w:id="27" w:name="__Fieldmark__13_3575218884"/>
      <w:bookmarkEnd w:id="27"/>
      <w:r>
        <w:rPr/>
      </w:r>
      <w:r>
        <w:rPr/>
        <w:fldChar w:fldCharType="end"/>
      </w:r>
      <w:r>
        <w:rPr>
          <w:rFonts w:cs="Arial" w:ascii="Arial" w:hAnsi="Arial"/>
        </w:rPr>
        <w:t xml:space="preserve"> aux prix indiqués ci-dessous ou dans l’annexe financière jointe au présent document.</w:t>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575218884"/>
      <w:bookmarkStart w:id="29" w:name="__Fieldmark__14_3575218884"/>
      <w:bookmarkEnd w:id="2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3575218884"/>
      <w:bookmarkStart w:id="31" w:name="__Fieldmark__15_3575218884"/>
      <w:bookmarkEnd w:id="3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3575218884"/>
      <w:bookmarkStart w:id="33" w:name="__Fieldmark__16_3575218884"/>
      <w:bookmarkEnd w:id="3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3575218884"/>
      <w:bookmarkStart w:id="35" w:name="__Fieldmark__17_3575218884"/>
      <w:bookmarkEnd w:id="3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12 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3575218884"/>
      <w:bookmarkStart w:id="37" w:name="__Fieldmark__18_3575218884"/>
      <w:bookmarkEnd w:id="37"/>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575218884"/>
      <w:bookmarkStart w:id="39" w:name="__Fieldmark__19_3575218884"/>
      <w:bookmarkEnd w:id="39"/>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0" w:name="__Fieldmark__20_3575218884"/>
      <w:bookmarkStart w:id="41" w:name="__Fieldmark__20_3575218884"/>
      <w:bookmarkEnd w:id="41"/>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42" w:name="__Fieldmark__21_3575218884"/>
      <w:bookmarkStart w:id="43" w:name="__Fieldmark__21_3575218884"/>
      <w:bookmarkEnd w:id="4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3575218884"/>
      <w:bookmarkStart w:id="45" w:name="__Fieldmark__22_3575218884"/>
      <w:bookmarkEnd w:id="45"/>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 xml:space="preserve">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 xml:space="preserve">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3575218884"/>
      <w:bookmarkStart w:id="47" w:name="__Fieldmark__23_3575218884"/>
      <w:bookmarkEnd w:id="4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575218884"/>
      <w:bookmarkStart w:id="49" w:name="__Fieldmark__24_3575218884"/>
      <w:bookmarkEnd w:id="4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3575218884"/>
      <w:bookmarkStart w:id="51" w:name="__Fieldmark__25_3575218884"/>
      <w:bookmarkEnd w:id="5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3575218884"/>
      <w:bookmarkStart w:id="53" w:name="__Fieldmark__26_3575218884"/>
      <w:bookmarkEnd w:id="5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575218884"/>
      <w:bookmarkStart w:id="55" w:name="__Fieldmark__27_3575218884"/>
      <w:bookmarkEnd w:id="55"/>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575218884"/>
      <w:bookmarkStart w:id="57" w:name="__Fieldmark__28_3575218884"/>
      <w:bookmarkEnd w:id="5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575218884"/>
      <w:bookmarkStart w:id="59" w:name="__Fieldmark__29_3575218884"/>
      <w:bookmarkEnd w:id="5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3575218884"/>
      <w:bookmarkStart w:id="61" w:name="__Fieldmark__30_3575218884"/>
      <w:bookmarkEnd w:id="6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575218884"/>
      <w:bookmarkStart w:id="63" w:name="__Fieldmark__31_3575218884"/>
      <w:bookmarkEnd w:id="63"/>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3575218884"/>
      <w:bookmarkStart w:id="65" w:name="__Fieldmark__32_3575218884"/>
      <w:bookmarkEnd w:id="6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b w:val="false"/>
          <w:b w:val="false"/>
          <w:bCs/>
        </w:rPr>
      </w:pPr>
      <w:r>
        <w:rPr>
          <w:rFonts w:cs="Arial" w:ascii="Arial" w:hAnsi="Arial"/>
          <w:b w:val="false"/>
          <w:bCs/>
        </w:rPr>
      </w:r>
    </w:p>
    <w:p>
      <w:pPr>
        <w:pStyle w:val="Heading1"/>
        <w:tabs>
          <w:tab w:val="clear" w:pos="567"/>
          <w:tab w:val="left" w:pos="851" w:leader="none"/>
        </w:tabs>
        <w:ind w:left="0" w:right="0" w:hanging="432"/>
        <w:jc w:val="both"/>
        <w:rPr>
          <w:rFonts w:ascii="Arial" w:hAnsi="Arial" w:cs="Arial"/>
          <w:b w:val="false"/>
          <w:b w:val="false"/>
          <w:bCs/>
        </w:rPr>
      </w:pPr>
      <w:r>
        <w:rPr>
          <w:rFonts w:cs="Arial" w:ascii="Arial" w:hAnsi="Arial"/>
          <w:b w:val="false"/>
          <w:bCs/>
        </w:rPr>
        <w:t>Centrale Lille institut</w:t>
      </w:r>
    </w:p>
    <w:p>
      <w:pPr>
        <w:pStyle w:val="Normal"/>
        <w:rPr/>
      </w:pPr>
      <w:r>
        <w:rPr/>
        <w:t>Cité scientifique</w:t>
      </w:r>
    </w:p>
    <w:p>
      <w:pPr>
        <w:pStyle w:val="Normal"/>
        <w:rPr/>
      </w:pPr>
      <w:r>
        <w:rPr/>
        <w:t>CS 20048</w:t>
      </w:r>
    </w:p>
    <w:p>
      <w:pPr>
        <w:pStyle w:val="Normal"/>
        <w:rPr/>
      </w:pPr>
      <w:r>
        <w:rPr/>
        <w:t>59651 VILLENEUVE D’ASCQ CEDEX</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Monsieur Thomas MAURER – Directeur Général de Centrale Lille institu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Madame Sabine MIKA – agent comptable</w:t>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t>Cité scientifique CS20048 59651 Villeneuve d’Ascq Cedex</w:t>
      </w:r>
    </w:p>
    <w:p>
      <w:pPr>
        <w:pStyle w:val="Fcase2metab"/>
        <w:rPr>
          <w:rFonts w:ascii="Arial" w:hAnsi="Arial" w:cs="Arial"/>
        </w:rPr>
      </w:pPr>
      <w:r>
        <w:rPr>
          <w:rFonts w:cs="Arial" w:ascii="Arial" w:hAnsi="Arial"/>
        </w:rPr>
        <w:t>03.20.67.60.90</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Villeneuve d’Ascq,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tcPr>
        <w:p>
          <w:pPr>
            <w:pStyle w:val="Normal"/>
            <w:jc w:val="center"/>
            <w:rPr>
              <w:rFonts w:ascii="Arial" w:hAnsi="Arial" w:cs="Arial"/>
              <w:b/>
              <w:b/>
              <w:highlight w:val="yellow"/>
            </w:rPr>
          </w:pPr>
          <w:r>
            <w:rPr>
              <w:rFonts w:cs="Arial" w:ascii="Arial" w:hAnsi="Arial"/>
              <w:b/>
              <w:i/>
            </w:rPr>
            <w:t>PA2025-008</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7T06:50:00Z</dcterms:created>
  <dc:creator>francois</dc:creator>
  <dc:description/>
  <cp:keywords/>
  <dc:language>en-US</dc:language>
  <cp:lastModifiedBy>Fanny Deblaere</cp:lastModifiedBy>
  <cp:lastPrinted>2025-05-26T08:58:00Z</cp:lastPrinted>
  <dcterms:modified xsi:type="dcterms:W3CDTF">2025-08-28T09:01:00Z</dcterms:modified>
  <cp:revision>23</cp:revision>
  <dc:subject/>
  <dc:title>_Modèle recommandé : le service peut l’adapter le cas échéant_DC1_</dc:title>
</cp:coreProperties>
</file>