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spacing w:lineRule="auto" w:line="276" w:before="240" w:after="0"/>
        <w:rPr>
          <w:rFonts w:ascii="Marianne Medium" w:hAnsi="Marianne Medium" w:cs="Marianne Medium"/>
          <w:lang w:eastAsia="fr-FR"/>
        </w:rPr>
      </w:pPr>
      <w:r>
        <w:rPr>
          <w:rFonts w:cs="Marianne Medium" w:ascii="Marianne Medium" w:hAnsi="Marianne Medium"/>
          <w:lang w:eastAsia="fr-FR"/>
        </w:rPr>
        <w:t>État – Ministère de l’Intérieur</w:t>
      </w:r>
    </w:p>
    <w:p>
      <w:pPr>
        <w:pStyle w:val="Normal"/>
        <w:spacing w:lineRule="auto" w:line="276"/>
        <w:rPr/>
      </w:pPr>
      <w:r>
        <w:rPr>
          <w:rFonts w:cs="Marianne Medium" w:ascii="Marianne Medium" w:hAnsi="Marianne Medium"/>
          <w:lang w:eastAsia="fr-FR"/>
        </w:rPr>
        <w:t>Haut-commissariat de la République en Nouvelle-Calédonie</w:t>
        <w:br/>
        <w:t>09 bis rue de la République, 98800 NOUMEA</w:t>
      </w:r>
    </w:p>
    <w:p>
      <w:pPr>
        <w:pStyle w:val="Normal"/>
        <w:spacing w:lineRule="auto" w:line="276"/>
        <w:rPr/>
      </w:pPr>
      <w:r>
        <w:rPr>
          <w:rFonts w:cs="Marianne Medium" w:ascii="Marianne Medium" w:hAnsi="Marianne Medium"/>
          <w:lang w:eastAsia="fr-FR"/>
        </w:rPr>
        <w:t>BP C5 - 98</w:t>
      </w:r>
      <w:r>
        <w:rPr>
          <w:rFonts w:cs="Calibri" w:ascii="Calibri" w:hAnsi="Calibri"/>
          <w:lang w:eastAsia="fr-FR"/>
        </w:rPr>
        <w:t> </w:t>
      </w:r>
      <w:r>
        <w:rPr>
          <w:rFonts w:cs="Marianne Medium" w:ascii="Marianne Medium" w:hAnsi="Marianne Medium"/>
          <w:lang w:eastAsia="fr-FR"/>
        </w:rPr>
        <w:t>844 NOUMEA CEDEX</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pPr>
      <w:r>
        <w:rPr>
          <w:rFonts w:cs="Marianne Medium" w:ascii="Marianne Medium" w:hAnsi="Marianne Medium"/>
          <w:lang w:eastAsia="fr-FR"/>
        </w:rPr>
        <w:t>Le marché a pour objet la fourniture de carburants au moyen des cartes accréditives auprès du réseau de stations-service du titulaire ou de celui de ses partenaires avec lesquels des accords commerciaux ont été conclus et la livraison de carburants auprès des services bénéficiaires.</w:t>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1307894"/>
      <w:bookmarkStart w:id="1" w:name="__Fieldmark__0_13013078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1307894"/>
      <w:bookmarkStart w:id="3" w:name="__Fieldmark__1_130130789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01307894"/>
            <w:bookmarkStart w:id="5" w:name="__Fieldmark__2_13013078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1307894"/>
            <w:bookmarkStart w:id="7" w:name="__Fieldmark__3_13013078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01307894"/>
            <w:bookmarkStart w:id="9" w:name="__Fieldmark__4_1301307894"/>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1307894"/>
            <w:bookmarkStart w:id="11" w:name="__Fieldmark__5_13013078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1307894"/>
      <w:bookmarkStart w:id="13" w:name="__Fieldmark__6_13013078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1307894"/>
      <w:bookmarkStart w:id="15" w:name="__Fieldmark__7_13013078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2025_HC988_CARBURANT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Cecile MILIE</cp:lastModifiedBy>
  <cp:lastPrinted>2016-11-02T15:02:00Z</cp:lastPrinted>
  <dcterms:modified xsi:type="dcterms:W3CDTF">2025-09-03T21:31:00Z</dcterms:modified>
  <cp:revision>18</cp:revision>
  <dc:subject/>
  <dc:title>MISE A JOUR AVRIL 2007</dc:title>
</cp:coreProperties>
</file>