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jc w:val="center"/>
              <w:rPr>
                <w:rFonts w:ascii="Arial" w:hAnsi="Arial" w:cs="Arial"/>
              </w:rPr>
            </w:pPr>
            <w:r>
              <w:rPr>
                <w:color w:val="1F497D"/>
                <w:lang w:val="en-US" w:eastAsia="en-US"/>
              </w:rPr>
              <w:drawing>
                <wp:inline distT="0" distB="0" distL="0" distR="0">
                  <wp:extent cx="4867910" cy="14490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9070"/>
                          </a:xfrm>
                          <a:prstGeom prst="rect">
                            <a:avLst/>
                          </a:prstGeom>
                        </pic:spPr>
                      </pic:pic>
                    </a:graphicData>
                  </a:graphic>
                </wp:inline>
              </w:drawing>
            </w:r>
          </w:p>
          <w:p>
            <w:pPr>
              <w:pStyle w:val="Footer"/>
              <w:tabs>
                <w:tab w:val="clear" w:pos="4536"/>
                <w:tab w:val="clear" w:pos="9072"/>
              </w:tabs>
              <w:jc w:val="center"/>
              <w:rPr>
                <w:rFonts w:ascii="Arial" w:hAnsi="Arial" w:cs="Arial"/>
                <w:b/>
                <w:b/>
                <w:sz w:val="16"/>
                <w:szCs w:val="16"/>
              </w:rPr>
            </w:pPr>
            <w:r>
              <w:rPr>
                <w:rFonts w:cs="Arial" w:ascii="Arial" w:hAnsi="Arial"/>
                <w:b/>
                <w:sz w:val="16"/>
                <w:szCs w:val="16"/>
              </w:rPr>
              <w:t>Caisse Primaire d’Assurance Maladie de la Haute-Garonne</w:t>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0C419A"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0C419A"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t>Fourniture et livraison de plantes pour la CPAM de la Haute-Garonn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669091214"/>
      <w:bookmarkStart w:id="1" w:name="__Fieldmark__0_3669091214"/>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669091214"/>
      <w:bookmarkStart w:id="3" w:name="__Fieldmark__1_3669091214"/>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listées à l’article III du Cahier des Clauses Administratives Particulières (CCAP) n°G202406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69091214"/>
      <w:bookmarkStart w:id="5" w:name="__Fieldmark__2_3669091214"/>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69091214"/>
      <w:bookmarkStart w:id="7" w:name="__Fieldmark__3_3669091214"/>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69091214"/>
      <w:bookmarkStart w:id="9" w:name="__Fieldmark__4_3669091214"/>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69091214"/>
      <w:bookmarkStart w:id="11" w:name="__Fieldmark__5_3669091214"/>
      <w:bookmarkEnd w:id="11"/>
      <w:r>
        <w:rPr/>
      </w:r>
      <w:r>
        <w:rPr/>
        <w:fldChar w:fldCharType="end"/>
      </w:r>
      <w:r>
        <w:rPr>
          <w:rFonts w:cs="Arial" w:ascii="Arial" w:hAnsi="Arial"/>
        </w:rPr>
        <w:t xml:space="preserve"> l’ensemble des membres du groupement s’engagent, sur la base de l’offre du groupement ;</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69091214"/>
      <w:bookmarkStart w:id="13" w:name="__Fieldmark__6_3669091214"/>
      <w:bookmarkEnd w:id="1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69091214"/>
      <w:bookmarkStart w:id="15" w:name="__Fieldmark__7_3669091214"/>
      <w:bookmarkEnd w:id="1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69091214"/>
      <w:bookmarkStart w:id="17" w:name="__Fieldmark__8_3669091214"/>
      <w:bookmarkEnd w:id="17"/>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69091214"/>
      <w:bookmarkStart w:id="19" w:name="__Fieldmark__9_3669091214"/>
      <w:bookmarkEnd w:id="19"/>
      <w:r>
        <w:rPr/>
      </w:r>
      <w:r>
        <w:rPr/>
        <w:fldChar w:fldCharType="end"/>
      </w:r>
      <w:r>
        <w:rPr/>
        <w:t xml:space="preserve"> Montant TTC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669091214"/>
      <w:bookmarkStart w:id="21" w:name="__Fieldmark__10_3669091214"/>
      <w:bookmarkEnd w:id="2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69091214"/>
      <w:bookmarkStart w:id="23" w:name="__Fieldmark__11_3669091214"/>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669091214"/>
      <w:bookmarkStart w:id="25" w:name="__Fieldmark__12_3669091214"/>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669091214"/>
      <w:bookmarkStart w:id="27" w:name="__Fieldmark__13_3669091214"/>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669091214"/>
      <w:bookmarkStart w:id="29" w:name="__Fieldmark__14_3669091214"/>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 présent marché prend effet à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669091214"/>
      <w:bookmarkStart w:id="31" w:name="__Fieldmark__15_3669091214"/>
      <w:bookmarkEnd w:id="3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669091214"/>
      <w:bookmarkStart w:id="33" w:name="__Fieldmark__16_3669091214"/>
      <w:bookmarkEnd w:id="3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669091214"/>
      <w:bookmarkStart w:id="35" w:name="__Fieldmark__17_3669091214"/>
      <w:bookmarkEnd w:id="3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669091214"/>
      <w:bookmarkStart w:id="37" w:name="__Fieldmark__18_3669091214"/>
      <w:bookmarkEnd w:id="3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669091214"/>
      <w:bookmarkStart w:id="39" w:name="__Fieldmark__19_3669091214"/>
      <w:bookmarkEnd w:id="3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669091214"/>
      <w:bookmarkStart w:id="41" w:name="__Fieldmark__20_3669091214"/>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669091214"/>
      <w:bookmarkStart w:id="43" w:name="__Fieldmark__21_3669091214"/>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669091214"/>
      <w:bookmarkStart w:id="45" w:name="__Fieldmark__22_3669091214"/>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669091214"/>
      <w:bookmarkStart w:id="47" w:name="__Fieldmark__23_3669091214"/>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669091214"/>
      <w:bookmarkStart w:id="49" w:name="__Fieldmark__24_3669091214"/>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669091214"/>
      <w:bookmarkStart w:id="51" w:name="__Fieldmark__25_3669091214"/>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669091214"/>
      <w:bookmarkStart w:id="53" w:name="__Fieldmark__26_3669091214"/>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669091214"/>
      <w:bookmarkStart w:id="55" w:name="__Fieldmark__27_3669091214"/>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669091214"/>
      <w:bookmarkStart w:id="57" w:name="__Fieldmark__28_3669091214"/>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669091214"/>
      <w:bookmarkStart w:id="59" w:name="__Fieldmark__29_3669091214"/>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B55BBB"/>
          <w:spacing w:val="-10"/>
        </w:rPr>
        <w:t></w:t>
      </w:r>
      <w:r>
        <w:rPr>
          <w:rFonts w:eastAsia="Arial" w:cs="Arial" w:ascii="Arial" w:hAnsi="Arial"/>
          <w:color w:val="7FC31C"/>
          <w:spacing w:val="-10"/>
        </w:rPr>
        <w:t xml:space="preserve"> </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center"/>
        <w:rPr/>
      </w:pPr>
      <w:r>
        <w:rPr/>
        <w:t>Caisse Primaire d’Assurance Maladie de la Haute-Garonne</w:t>
      </w:r>
    </w:p>
    <w:p>
      <w:pPr>
        <w:pStyle w:val="Normal"/>
        <w:jc w:val="center"/>
        <w:rPr/>
      </w:pPr>
      <w:r>
        <w:rPr/>
        <w:t>À son siège sis</w:t>
      </w:r>
    </w:p>
    <w:p>
      <w:pPr>
        <w:pStyle w:val="Normal"/>
        <w:jc w:val="center"/>
        <w:rPr/>
      </w:pPr>
      <w:r>
        <w:rPr/>
        <w:t>3, Boulevard du Professeur Léopold ESCANDE</w:t>
      </w:r>
    </w:p>
    <w:p>
      <w:pPr>
        <w:pStyle w:val="Normal"/>
        <w:jc w:val="center"/>
        <w:rPr/>
      </w:pPr>
      <w:r>
        <w:rPr/>
        <w:t>31093 Toulouse Cedex 9</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color w:val="B55BBB"/>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Isabelle COMTE, Directrice Générale de la CPAM de Haute-Garonn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color w:val="B55BBB"/>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Service Achats – Marchés - Contrats de la CPAM de Haute-Garonne</w:t>
      </w:r>
    </w:p>
    <w:p>
      <w:pPr>
        <w:pStyle w:val="Normal"/>
        <w:rPr/>
      </w:pPr>
      <w:r>
        <w:rPr/>
        <w:t>3, Boulevard du Professeur Léopold ESCANDE</w:t>
      </w:r>
    </w:p>
    <w:p>
      <w:pPr>
        <w:pStyle w:val="Normal"/>
        <w:rPr/>
      </w:pPr>
      <w:r>
        <w:rPr/>
        <w:t>31093 Toulouse Cedex 9</w:t>
      </w:r>
    </w:p>
    <w:p>
      <w:pPr>
        <w:pStyle w:val="Normal"/>
        <w:tabs>
          <w:tab w:val="clear" w:pos="567"/>
          <w:tab w:val="left" w:pos="851" w:leader="none"/>
        </w:tabs>
        <w:jc w:val="both"/>
        <w:rPr>
          <w:rFonts w:ascii="Arial" w:hAnsi="Arial" w:cs="Arial"/>
        </w:rPr>
      </w:pPr>
      <w:hyperlink r:id="rId10">
        <w:r>
          <w:rPr>
            <w:rStyle w:val="InternetLink"/>
            <w:rFonts w:cs="Arial" w:ascii="Arial" w:hAnsi="Arial"/>
          </w:rPr>
          <w:t>achatcpam31.cpam-haute-garonne@assurance-maladie.fr</w:t>
        </w:r>
      </w:hyperlink>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color w:val="B55BBB"/>
          <w:spacing w:val="-10"/>
        </w:rPr>
        <w:t></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Madame l’agent comptable de la CPAM de la Haute-Garonne</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Caisse Primaire d’Assurance Maladie de la Haute-Garonne:</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C419A"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0C419A" w:val="clear"/>
        </w:tcPr>
        <w:p>
          <w:pPr>
            <w:pStyle w:val="Normal"/>
            <w:jc w:val="center"/>
            <w:rPr>
              <w:rFonts w:ascii="Arial" w:hAnsi="Arial" w:cs="Arial"/>
              <w:b/>
              <w:b/>
            </w:rPr>
          </w:pPr>
          <w:r>
            <w:rPr>
              <w:rFonts w:cs="Arial" w:ascii="Arial" w:hAnsi="Arial"/>
              <w:b/>
              <w:i/>
            </w:rPr>
            <w:t>G2024065</w:t>
          </w:r>
        </w:p>
      </w:tc>
      <w:tc>
        <w:tcPr>
          <w:tcW w:w="896" w:type="dxa"/>
          <w:tcBorders/>
          <w:shd w:fill="0C419A"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0C419A"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0C419A" w:val="clear"/>
        </w:tcPr>
        <w:p>
          <w:pPr>
            <w:pStyle w:val="Normal"/>
            <w:jc w:val="center"/>
            <w:rPr>
              <w:rFonts w:ascii="Arial" w:hAnsi="Arial" w:cs="Arial"/>
              <w:b/>
              <w:b/>
            </w:rPr>
          </w:pPr>
          <w:r>
            <w:rPr>
              <w:rFonts w:cs="Arial" w:ascii="Arial" w:hAnsi="Arial"/>
              <w:b/>
            </w:rPr>
            <w:t>/</w:t>
          </w:r>
        </w:p>
      </w:tc>
      <w:tc>
        <w:tcPr>
          <w:tcW w:w="544" w:type="dxa"/>
          <w:tcBorders/>
          <w:shd w:fill="0C419A"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achatcpam31.cpam-haute-garonne@assurance-maladie.f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0:26:00Z</dcterms:created>
  <dc:creator>francois</dc:creator>
  <dc:description/>
  <cp:keywords/>
  <dc:language>en-US</dc:language>
  <cp:lastModifiedBy>DELVIT ARTHUR (CPAM HAUTE-GARONNE)</cp:lastModifiedBy>
  <cp:lastPrinted>2016-11-04T13:53:00Z</cp:lastPrinted>
  <dcterms:modified xsi:type="dcterms:W3CDTF">2025-08-29T14:25:00Z</dcterms:modified>
  <cp:revision>8</cp:revision>
  <dc:subject/>
  <dc:title>_Modèle recommandé : le service peut l’adapter le cas échéant_DC1_</dc:title>
</cp:coreProperties>
</file>