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both"/>
        <w:rPr>
          <w:rFonts w:ascii="Arial" w:hAnsi="Arial" w:cs="Arial"/>
          <w:b/>
          <w:b/>
          <w:bCs/>
          <w:sz w:val="22"/>
          <w:szCs w:val="22"/>
        </w:rPr>
      </w:pPr>
      <w:r>
        <w:rPr>
          <w:rFonts w:cs="Arial" w:ascii="Arial" w:hAnsi="Arial"/>
          <w:b/>
          <w:bCs/>
          <w:sz w:val="22"/>
          <w:szCs w:val="22"/>
        </w:rPr>
        <w:t xml:space="preserve">Procédure P26_004 : </w:t>
      </w:r>
      <w:r>
        <w:rPr>
          <w:rFonts w:cs="Arial" w:ascii="Arial" w:hAnsi="Arial"/>
          <w:b/>
          <w:i/>
          <w:sz w:val="22"/>
          <w:szCs w:val="22"/>
        </w:rPr>
        <w:t>Appel d’offres ouvert pour la fourniture de dispositifs médicaux de type orthèses et prothèses sur mesure.</w:t>
      </w:r>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11814951"/>
      <w:bookmarkStart w:id="1" w:name="__Fieldmark__0_251181495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11814951"/>
      <w:bookmarkStart w:id="3" w:name="__Fieldmark__1_251181495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511814951"/>
            <w:bookmarkStart w:id="5" w:name="__Fieldmark__2_251181495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511814951"/>
            <w:bookmarkStart w:id="7" w:name="__Fieldmark__3_251181495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511814951"/>
            <w:bookmarkStart w:id="9" w:name="__Fieldmark__4_251181495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11814951"/>
            <w:bookmarkStart w:id="11" w:name="__Fieldmark__5_25118149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511814951"/>
            <w:bookmarkStart w:id="13" w:name="__Fieldmark__6_251181495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11814951"/>
      <w:bookmarkStart w:id="15" w:name="__Fieldmark__7_251181495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11814951"/>
      <w:bookmarkStart w:id="17" w:name="__Fieldmark__8_251181495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84" w:hRule="atLeast"/>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26_00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LAIN, Pascale</cp:lastModifiedBy>
  <cp:lastPrinted>2025-02-18T16:11:00Z</cp:lastPrinted>
  <dcterms:modified xsi:type="dcterms:W3CDTF">2025-08-26T09:58:00Z</dcterms:modified>
  <cp:revision>9</cp:revision>
  <dc:subject/>
  <dc:title>MISE A JOUR AVRIL 2007</dc:title>
</cp:coreProperties>
</file>