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t xml:space="preserve">Procédure P26_004 : </w:t>
      </w:r>
      <w:r>
        <w:rPr>
          <w:rFonts w:cs="Arial" w:ascii="Arial" w:hAnsi="Arial"/>
          <w:b/>
          <w:i/>
          <w:sz w:val="22"/>
          <w:szCs w:val="22"/>
        </w:rPr>
        <w:t>Appel d’offres ouvert pour la fourniture de dispositifs médicaux de type orthèses et prothèses sur mesu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7055720"/>
      <w:bookmarkStart w:id="1" w:name="__Fieldmark__0_3117055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7055720"/>
      <w:bookmarkStart w:id="3" w:name="__Fieldmark__1_3117055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7055720"/>
      <w:bookmarkStart w:id="5" w:name="__Fieldmark__2_3117055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7055720"/>
      <w:bookmarkStart w:id="7" w:name="__Fieldmark__3_31170557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7055720"/>
      <w:bookmarkStart w:id="9" w:name="__Fieldmark__4_3117055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7055720"/>
      <w:bookmarkStart w:id="11" w:name="__Fieldmark__5_3117055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7055720"/>
      <w:bookmarkStart w:id="13" w:name="__Fieldmark__6_3117055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7055720"/>
      <w:bookmarkStart w:id="15" w:name="__Fieldmark__7_3117055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7055720"/>
      <w:bookmarkStart w:id="17" w:name="__Fieldmark__8_3117055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7055720"/>
      <w:bookmarkStart w:id="19" w:name="__Fieldmark__9_3117055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7055720"/>
      <w:bookmarkStart w:id="21" w:name="__Fieldmark__10_3117055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7055720"/>
      <w:bookmarkStart w:id="23" w:name="__Fieldmark__11_3117055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26_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LAIN, Pascale</cp:lastModifiedBy>
  <cp:lastPrinted>2016-11-02T14:51:00Z</cp:lastPrinted>
  <dcterms:modified xsi:type="dcterms:W3CDTF">2025-08-26T09:46:00Z</dcterms:modified>
  <cp:revision>17</cp:revision>
  <dc:subject/>
  <dc:title/>
</cp:coreProperties>
</file>