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
          <w:bCs/>
          <w:sz w:val="22"/>
        </w:rPr>
        <w:t>Fourniture de véhicules légers, d’utilitaires, de poids lourds et de véhicules médicaux légers aménagés 4X4, pour le GHT de la Vienn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4614488"/>
      <w:bookmarkStart w:id="1" w:name="__Fieldmark__0_17146144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14614488"/>
      <w:bookmarkStart w:id="3" w:name="__Fieldmark__1_171461448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14614488"/>
            <w:bookmarkStart w:id="5" w:name="__Fieldmark__2_17146144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14614488"/>
            <w:bookmarkStart w:id="7" w:name="__Fieldmark__3_17146144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14614488"/>
            <w:bookmarkStart w:id="9" w:name="__Fieldmark__4_17146144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4614488"/>
            <w:bookmarkStart w:id="11" w:name="__Fieldmark__5_17146144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4614488"/>
      <w:bookmarkStart w:id="13" w:name="__Fieldmark__6_17146144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14614488"/>
      <w:bookmarkStart w:id="15" w:name="__Fieldmark__7_17146144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8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24:00Z</dcterms:created>
  <dc:creator>util-daj</dc:creator>
  <dc:description/>
  <cp:keywords/>
  <dc:language>en-US</dc:language>
  <cp:lastModifiedBy>GUILBERT Sandrine</cp:lastModifiedBy>
  <dcterms:modified xsi:type="dcterms:W3CDTF">2025-09-04T11:58:00Z</dcterms:modified>
  <cp:revision>4</cp:revision>
  <dc:subject/>
  <dc:title>MISE A JOUR AVRIL 2007</dc:title>
</cp:coreProperties>
</file>