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jc w:val="center"/>
        <w:rPr>
          <w:b/>
          <w:b/>
          <w:bCs/>
          <w:sz w:val="22"/>
        </w:rPr>
      </w:pPr>
      <w:r>
        <w:rPr>
          <w:b/>
          <w:bCs/>
          <w:sz w:val="22"/>
        </w:rPr>
        <w:t>Fourniture de véhicules légers, d’utilitaires, de poids lourds et de véhicules médicaux légers aménagés 4X4, pour le GHT de la Vienne</w:t>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50586159"/>
      <w:bookmarkStart w:id="1" w:name="__Fieldmark__0_215058615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50586159"/>
      <w:bookmarkStart w:id="3" w:name="__Fieldmark__1_215058615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50586159"/>
      <w:bookmarkStart w:id="5" w:name="__Fieldmark__2_215058615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50586159"/>
      <w:bookmarkStart w:id="7" w:name="__Fieldmark__3_215058615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50586159"/>
      <w:bookmarkStart w:id="9" w:name="__Fieldmark__4_215058615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50586159"/>
      <w:bookmarkStart w:id="11" w:name="__Fieldmark__5_215058615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50586159"/>
      <w:bookmarkStart w:id="13" w:name="__Fieldmark__6_215058615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50586159"/>
      <w:bookmarkStart w:id="15" w:name="__Fieldmark__7_215058615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50586159"/>
      <w:bookmarkStart w:id="17" w:name="__Fieldmark__8_215058615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50586159"/>
      <w:bookmarkStart w:id="19" w:name="__Fieldmark__9_2150586159"/>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50586159"/>
      <w:bookmarkStart w:id="21" w:name="__Fieldmark__10_215058615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50586159"/>
      <w:bookmarkStart w:id="23" w:name="__Fieldmark__11_215058615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9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9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9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50586159"/>
      <w:bookmarkStart w:id="25" w:name="__Fieldmark__12_215058615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50586159"/>
      <w:bookmarkStart w:id="27" w:name="__Fieldmark__13_2150586159"/>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150586159"/>
      <w:bookmarkStart w:id="32" w:name="__Fieldmark__14_2150586159"/>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150586159"/>
      <w:bookmarkStart w:id="34" w:name="__Fieldmark__15_2150586159"/>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150586159"/>
      <w:bookmarkStart w:id="36" w:name="__Fieldmark__16_2150586159"/>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150586159"/>
      <w:bookmarkStart w:id="38" w:name="__Fieldmark__17_2150586159"/>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150586159"/>
      <w:bookmarkStart w:id="40" w:name="__Fieldmark__18_2150586159"/>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150586159"/>
      <w:bookmarkStart w:id="42" w:name="__Fieldmark__19_2150586159"/>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150586159"/>
      <w:bookmarkStart w:id="44" w:name="__Fieldmark__20_2150586159"/>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150586159"/>
      <w:bookmarkStart w:id="46" w:name="__Fieldmark__21_2150586159"/>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150586159"/>
      <w:bookmarkStart w:id="48" w:name="__Fieldmark__22_2150586159"/>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150586159"/>
      <w:bookmarkStart w:id="50" w:name="__Fieldmark__23_2150586159"/>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4"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9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sz w:val="18"/>
          <w:szCs w:val="18"/>
        </w:rPr>
      </w:pPr>
      <w:r>
        <w:rPr>
          <w:rFonts w:cs="Arial" w:ascii="Arial" w:hAnsi="Arial"/>
          <w:b/>
          <w:sz w:val="18"/>
          <w:szCs w:val="18"/>
        </w:rPr>
      </w:r>
      <w:r>
        <w:br w:type="page"/>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150586159"/>
      <w:bookmarkStart w:id="52" w:name="__Fieldmark__24_2150586159"/>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150586159"/>
      <w:bookmarkStart w:id="54" w:name="__Fieldmark__25_2150586159"/>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150586159"/>
      <w:bookmarkStart w:id="56" w:name="__Fieldmark__26_2150586159"/>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150586159"/>
      <w:bookmarkStart w:id="58" w:name="__Fieldmark__27_2150586159"/>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150586159"/>
      <w:bookmarkStart w:id="60" w:name="__Fieldmark__28_2150586159"/>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Anne COSTA</w:t>
      </w:r>
    </w:p>
    <w:p>
      <w:pPr>
        <w:pStyle w:val="Normal"/>
        <w:ind w:left="6804" w:hanging="0"/>
        <w:jc w:val="both"/>
        <w:rPr>
          <w:rFonts w:ascii="Arial" w:hAnsi="Arial" w:cs="Arial"/>
          <w:b/>
          <w:b/>
          <w:sz w:val="18"/>
          <w:szCs w:val="18"/>
        </w:rPr>
      </w:pPr>
      <w:r>
        <w:rPr>
          <w:rFonts w:cs="Arial" w:ascii="Arial" w:hAnsi="Arial"/>
          <w:b/>
          <w:sz w:val="18"/>
          <w:szCs w:val="18"/>
        </w:rPr>
        <w:t xml:space="preserve">Directrice Générale </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8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Corpsdetexte3Car">
    <w:name w:val="Corps de texte 3 Car"/>
    <w:qFormat/>
    <w:rPr>
      <w:rFonts w:ascii="Univers;Univers" w:hAnsi="Univers;Univers" w:cs="Univers;Univers"/>
      <w:sz w:val="16"/>
      <w:szCs w:val="16"/>
      <w:lang w:eastAsia="zh-CN"/>
    </w:rPr>
  </w:style>
  <w:style w:type="character" w:styleId="EntteCar">
    <w:name w:val="En-tête Car"/>
    <w:qFormat/>
    <w:rPr>
      <w:rFonts w:ascii="Univers;Univers" w:hAnsi="Univers;Univers" w:cs="Univer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2:36:00Z</dcterms:created>
  <dc:creator>francois</dc:creator>
  <dc:description/>
  <cp:keywords/>
  <dc:language>en-US</dc:language>
  <cp:lastModifiedBy>GUILBERT Sandrine</cp:lastModifiedBy>
  <dcterms:modified xsi:type="dcterms:W3CDTF">2025-09-04T12:56:00Z</dcterms:modified>
  <cp:revision>5</cp:revision>
  <dc:subject/>
  <dc:title>_Modèle recommandé : le service peut l’adapter le cas échéant_DC1_</dc:title>
</cp:coreProperties>
</file>