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t>GROUPEMENT HOSPITALIER EST 59 bd Pinel 69500 BRON</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t xml:space="preserve">CONSTRUCTION DE L’HOPITAL UNIVERSITAIRE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t xml:space="preserve">DE MEDECINE DE READAPTATION (HUMR)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t>Opération 310348</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t>MISSION D’ASSISTANCE TECHNIQUE AU MAITRE D’OUVRAGE (ATMO)</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83274141"/>
      <w:bookmarkStart w:id="1" w:name="__Fieldmark__0_83274141"/>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83274141"/>
      <w:bookmarkStart w:id="3" w:name="__Fieldmark__1_83274141"/>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83274141"/>
            <w:bookmarkStart w:id="5" w:name="__Fieldmark__2_83274141"/>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83274141"/>
            <w:bookmarkStart w:id="7" w:name="__Fieldmark__3_83274141"/>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83274141"/>
            <w:bookmarkStart w:id="9" w:name="__Fieldmark__4_83274141"/>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83274141"/>
            <w:bookmarkStart w:id="11" w:name="__Fieldmark__5_83274141"/>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83274141"/>
            <w:bookmarkStart w:id="13" w:name="__Fieldmark__6_83274141"/>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83274141"/>
      <w:bookmarkStart w:id="15" w:name="__Fieldmark__7_83274141"/>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83274141"/>
      <w:bookmarkStart w:id="17" w:name="__Fieldmark__8_83274141"/>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BARATAUD, Chemmama</cp:lastModifiedBy>
  <cp:lastPrinted>2025-02-18T16:11:00Z</cp:lastPrinted>
  <dcterms:modified xsi:type="dcterms:W3CDTF">2025-08-29T07:51:00Z</dcterms:modified>
  <cp:revision>6</cp:revision>
  <dc:subject/>
  <dc:title>MISE A JOUR AVRIL 2007</dc:title>
</cp:coreProperties>
</file>