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GROUPEMENT HOSPITALIER EST 59 bd Pinel 69500 BR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 xml:space="preserve">CONSTRUCTION DE L’HOPITAL UNIVERSITAIR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 xml:space="preserve">DE MEDECINE DE READAPTATION (HUMR)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Opération 310348</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t>MISSION D’ASSISTANCE TECHNIQUE AU MAITRE D’OUVRAGE (ATMO)</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3281426"/>
      <w:bookmarkStart w:id="1" w:name="__Fieldmark__0_4632814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3281426"/>
      <w:bookmarkStart w:id="3" w:name="__Fieldmark__1_4632814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3281426"/>
      <w:bookmarkStart w:id="5" w:name="__Fieldmark__2_4632814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3281426"/>
      <w:bookmarkStart w:id="7" w:name="__Fieldmark__3_4632814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3281426"/>
      <w:bookmarkStart w:id="9" w:name="__Fieldmark__4_4632814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3281426"/>
      <w:bookmarkStart w:id="11" w:name="__Fieldmark__5_4632814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3281426"/>
      <w:bookmarkStart w:id="13" w:name="__Fieldmark__6_4632814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3281426"/>
      <w:bookmarkStart w:id="15" w:name="__Fieldmark__7_4632814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3281426"/>
      <w:bookmarkStart w:id="17" w:name="__Fieldmark__8_4632814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3281426"/>
      <w:bookmarkStart w:id="19" w:name="__Fieldmark__9_4632814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3281426"/>
      <w:bookmarkStart w:id="21" w:name="__Fieldmark__10_4632814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3281426"/>
      <w:bookmarkStart w:id="23" w:name="__Fieldmark__11_4632814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8-29T07:51:00Z</dcterms:modified>
  <cp:revision>14</cp:revision>
  <dc:subject/>
  <dc:title/>
</cp:coreProperties>
</file>